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в връзка със зададени въпроси по обявена обществена поръчка с предмет: „</w:t>
      </w:r>
      <w:r>
        <w:rPr>
          <w:b/>
          <w:sz w:val="28"/>
          <w:szCs w:val="28"/>
        </w:rPr>
        <w:t xml:space="preserve">Доставка на ИТ оборудване за нуждите на ГД „ПРР”” </w:t>
      </w:r>
      <w:r>
        <w:rPr>
          <w:sz w:val="28"/>
          <w:szCs w:val="28"/>
        </w:rPr>
        <w:t>публикуваме следната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Въпрос № </w:t>
      </w:r>
      <w:r>
        <w:rPr>
          <w:b/>
          <w:sz w:val="28"/>
          <w:szCs w:val="28"/>
          <w:u w:val="single"/>
          <w:lang w:val="ru-RU"/>
        </w:rPr>
        <w:t>1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сно позиция 6. (Мултимедиен прожектор).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вено е изискване за наличието на вградена в дистанционното управление лазерна показалка. Устройства, с такива параметри, се предлагат от ограничен брой производители и е в конфликт  с принципите заложените в чл. 2, ал. 1 от ЗОП. Бихте ли приели предложение за наличие отделна лазерна показалка?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говор на въпрос №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 управление  и наличието на лазерна показалка е посочено като минималн</w:t>
      </w:r>
      <w:r>
        <w:rPr>
          <w:sz w:val="28"/>
          <w:szCs w:val="28"/>
          <w:lang w:val="ru-RU"/>
        </w:rPr>
        <w:t>а техническа характеристика в Описанието на техническите параметри</w:t>
      </w:r>
      <w:r>
        <w:rPr>
          <w:sz w:val="28"/>
          <w:szCs w:val="28"/>
        </w:rPr>
        <w:t>. В случай, че участник ги представи като отделни устройства това не е в противоречие  с изискванията на възложителя и такива предложения ще бъдат допуснати до оцен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Въпрос № </w:t>
      </w:r>
      <w:r>
        <w:rPr>
          <w:b/>
          <w:sz w:val="28"/>
          <w:szCs w:val="28"/>
          <w:u w:val="single"/>
          <w:lang w:val="ru-RU"/>
        </w:rPr>
        <w:t>2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носно позиция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. Многофункционално лазерно устройство (копир, принтер, скенер и фак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ено е изискване за максимално месечно натоварване минимум 20 000 страници. Устройствата в този клас, обикновено се използват при по малко натоварване.  Бихте ли приели предложение за устройство с натоварване до 10 000 страници месечно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говор на въпрос №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писанието на техническите параметри възложителят е посочил изискванията си към многофункционално лазерно устройство.</w:t>
      </w:r>
    </w:p>
    <w:p>
      <w:pPr>
        <w:pStyle w:val="Normal"/>
        <w:jc w:val="both"/>
        <w:rPr/>
      </w:pPr>
      <w:r>
        <w:rPr>
          <w:sz w:val="28"/>
          <w:szCs w:val="28"/>
        </w:rPr>
        <w:t>Изисканото месечно натоварване е съобразено с потребностите  на възложителя и препоръчваме да се придържате  към зададените технически спец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ъпрос № 3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ъв връзка със спазването на принципите заложените в чл. 2, ал. 1 от ЗОП и Хигиенни норми №0-64 за пределно допустими нива на шума, за да могат повече производители да предложат продукти, бихте ли приели предложение за максимално ниво на шум 35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вместо изискваното - максимум  33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normal режим.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овор на въпрос №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, такива предложения ще бъдат допуснати до оценк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пусната е техническа грешка. Пределното ниво на шум е максимум 35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то е заложено в Хигиенни норми №0-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 xml:space="preserve">Въпрос № </w:t>
      </w:r>
      <w:r>
        <w:rPr>
          <w:b/>
          <w:sz w:val="28"/>
          <w:szCs w:val="28"/>
          <w:u w:val="single"/>
          <w:lang w:val="ru-RU"/>
        </w:rPr>
        <w:t>4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вено е изискване за наличието на вградени високоговорители с мощност 1 х 1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както и наличието на изход 3,5mm Stereo Jack. Устройства, с такива параметри, се предлагат от ограничен брой производители и е в конфликт  с принципите заложените в чл. 2, ал. 1 от ЗОП. Бихте ли приели предложение за устройство, което покрива един от двата параметър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тговор на въпрос №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, наличието на възможност за допълнително озвучаване е задължително, поради което, такива предложения ще бъдат при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ъпрос №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ъпрос по „</w:t>
      </w:r>
      <w:r>
        <w:rPr>
          <w:bCs/>
          <w:i/>
          <w:iCs/>
          <w:sz w:val="28"/>
          <w:szCs w:val="28"/>
        </w:rPr>
        <w:t xml:space="preserve">Условия за участие в процедурата - </w:t>
      </w:r>
      <w:r>
        <w:rPr>
          <w:sz w:val="28"/>
          <w:szCs w:val="28"/>
        </w:rPr>
        <w:t>Подготовка и подаване на офертите”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прилагане на документи на чужд език(сертификати, брошури, декларации) необходимо ли е същите да бъдат превеждани на български език и ако е необходимо в какъв превод следва да бъдат – обикновен или легализира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тговор на въпрос №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но чл.56, ал.4 от Закона за обществените поръчки когато участникът в процедура е чуждестранно физическо или юридическо лице или техни обединения, офертата се подава на български език, документът по ал. 1, т. 1 се представя в легализиран превод, а документите по ал. 1, т. 3, 4, 5 и 10, които са на чужд език, се представят и в превод. Ако участникът е обединение, документите се представят от всяко физическо или юридическо лице, включено в обединение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зи връзка документи на чужд език (сертификати, брошури, декларации), доказващи техническите възможности и/или квалификация на участника </w:t>
      </w:r>
      <w:r>
        <w:rPr>
          <w:sz w:val="28"/>
          <w:szCs w:val="28"/>
          <w:lang w:val="ru-RU"/>
        </w:rPr>
        <w:t>могат</w:t>
      </w:r>
      <w:r>
        <w:rPr>
          <w:sz w:val="28"/>
          <w:szCs w:val="28"/>
        </w:rPr>
        <w:t xml:space="preserve"> да бъдат представени в превод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ъпрос №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в връзка с изискването на т. 5.3.2. – за представяне на препоръки за добро изпълнение на договорите по 5.3.1, с посочени стойности, дата и място на доставката, както и дали направената доставка е изпълнена професионал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зможно ли е вместо препоръки за добро изпълнение да бъдат приложени копия от договорите и приемо-предавателни протоколи, съдържащи необходимата Ви информ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тговор на въпрос №6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ъзложителят ще приеме за допустимо да се представят копия от договори и приемо-предавателни протоколи вместо препоръки за добро изпълнение, само и единствено, ако от информацията съдържаща се в тях е видна стойността, датата и място на доставката, както и дали направената доставка е изпълнена професионал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ъпрос №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в връзка с изискването на 5.3.3. и 5.3.4. - специалистите по информационни технологии и сервизните специалисти могат ли да бъдат посочени заедно в посочената справка-образец или да бъдат посочени в 2(две) отделни справк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, специалистите по информационни технологии и сервизните специалисти могат да бъдат посочени заедно в приложената справка- образец към документация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в връзка с изискването на 5.3.3. и 5.3.4. – от НОИ бяхме уведомени, че издаването на справки относно трудовите договори на служители, към дадена фирма, не е в техните компетенции. Такива справки могат да бъдат изготвяни от НАП. В такъв случай справките от НАП ли се има предвид като изискване за доказване? Възможно ли е да бъде приложена една обща справка за всички служители на фирмата-участник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зложителят ще приеме за допустими  справки относно трудовите договори на служителите на участник в процедурата, издавани от НА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, възможно е да бъде приложена една обща справка за всички служители на учас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да се тълкува изискване по поз. 5. -  „Дискова подсистема: 8 х 146GB 10krpm SAS HDD 2.5” (hot plug), конфигурирани в RAID5” и „Брой слотове за дискове: Минимум 8 х 2.5” SAS hot plug drives”? Че се изисква доставка на външна дискова система (Direct Attach Storage) или като изискване за брой дискове, конфигурирани в самия сървър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искват се 8бр. дискове инсталирани в сървъ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сно изискването за „Брой и вид слотове на дънната платка”: Допустимо ли е да се предложат PCI-Express и PCI-X слотове, които са в различно съотношение от това в изискването, но общия брой PCI слотове е надвишен (предлагат се общо 7 PCI слота, като един PCI-Express слот е заделен само и единствено за RAID контролер)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уска се да се предложат PCI-Express и PCI-X слотове, които са в различно съотношение, при положение, че е изпълнено минималното изискване за брой слотове от всеки ти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тимо ли е предложение за RAID контролер за нива 0,1,5,6,10,50,60, който поддържа новата технология за криптиране на твърдия диск чрез 256-битово AES криптиране, но поради спецификата на тази технология контролерите с подобна функционалност имат кеш до 256MB DDR2, за сметка на което обаче притежава защита на паметта (ECC) и поддържа миграция на RAID нива по време на работа на сървъра (RAID Level Migration, или RLM)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писанието на техническите параметри възложителят е посочил минималните технически характеристики. Оценява се всяка оферта, която покрива минималните  технически характеристики. Ще се оценяват и оферти, съдържащи по-добри технически параметри, като за целта трябва да се представят необходимите документи, които го доказв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во е изискваното ниво и обхват на наблюдение (отдалечено и локално) на сървърите? Трябва ли да има диагностика и уведомяване при възникване на проблем в даден компонент – диск, процесор, захранване, вентилатор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искваните ресурси трябва да позволяват наблюдение както локално така и отдалечено.  Под наблюдение и следене на основните хардуерни параметри на машините се имат предвид и средства за диагностика и  уведомяване при възникване на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в връзка с Позиция 10, Сървър за www.bgregio.eu – 1 брой и посоченото изискване за предоставяне на лицензи за сървър за база данни MS SQL Server 2005, моля да уточните версията на продукта, която е необходимо да бъде предоставена (Standard или Enterprise), както и типа лицензиране, което е нужно да се приложи: на база на сървърни процесори за неограничен брой потребители или на база на сървърна платформа и брой потребители. Ако е необходимо да бъде приложена втората схема за лицензиране, моля да уточните броя потребителски лицензи за базата данни, които трябва да бъдат предостав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ензионната схема е на сървър и клиентски лицензи за достъп за SQL Server Standard Edition – 1 сървърен лиценз и 5 клиент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зиция 1 – персонален компютър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ид факта, че водещите световни производители на персонални компютри, присъстващи в Топ 10 класацията на Gartner Group или IDC не предлагат решения с посочения в изискванията брой разширителни слотове, допустимо ли е предложение с 1x full-height PCI Express x16, 2x full-height PCI slots, 1x full-height PCI Express x1, напълно достатъчни за осигуряване на възможност за бъдещ ъпгрейд на персоналните компютри?\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писанието на техническите параметри възложителят е посочил минималните технически характеристики. За персоналните компютри са приемливи всякакви предложения, надхвърлящи специфицираните параметри, особено по отношение на разширителни слот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зиция 1 – персонален компютър. Относно изискването за захранване „мин. 300W; Energy Star v. 4.0; Active PFC; switched monitor outlet”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в връзка със световните тенденции за опазване на околната среда, голяма част от водещите производители на компютърно оборудване работят в насока за постигане на по-добра енергийна ефективност, посредством използване на компоненти с по-ниска консумация на ел.енергия. В тази връзка моля да уточните допустимо ли е предложение на настолен компютър с по-оптимизирани характеристики на системата за захранване (по-ниска консумация на захранването, различен тип PFC, различен тип технология за оптимизиране на консумацията на монитора), при положение, че се гарантира безпроблемната работа на компютърната конфигурация, както и възможността за нейни бъдещи над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писанието на техническите параметри възложителят е посочил минималните технически характеристики. Предвид възможността на персоналния компютър за ъпгрейд изискването за минимална мощност остава 300W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зиция 1 – персонален компютъ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ид факта, че изискването „switched monitor outlet” е патентована технология, специфицираща един конкретен производител на персонални компютри, което автоматично елиминира възможността за участие на останалите водещи производители на компютърна техника, моля уточнете допустимо ли е предложение на персонален компютър без „switched monitor outlet”, разполагащ с друга технология за регулиране на консумацията на ел.енергия, който отговаря на всички останали изисквания, посочени в спецификациит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искването „switched monitor outlet”  следва да се приема като изход за включване на захранващ кабел към захранването на персоналния компютъ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зиция 1 – монит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в връзка със световните тенденции за опазване на околната среда, постигане на енергийна ефективност и намаляване на консумацията на ел. енергия, голяма част от световните производители на монитори предлагат новите си модели с яркост 250cd/m2. Моля да уточните бихте ли приели предложение на монитор с 250cd/m2, отговарящ на всички останали изисквани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писанието на техническите параметри възложителят е посочил минималните технически характеристики. Възложителят би приел предложения еквивалентни или по-добри от описаните в техническата специфик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зиция 4 – преносим компютъ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тимо ли е предложение на монитор без вградени високоговорители, но със специално разработен от производителя SoundBar, който се прикачва на монитора и се свързва с компютъра посредством USB интерфейс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я четири „преносим компютър” не е отбелязано изискване за монитор. Ако се има предвид позиция едно, то следва да се придържате  към Описанието на техническите парамет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Въпрос №1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зиция 6 – мултимедиен прожект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ид факта, че голяма част от водещите производители на мултимедийни прожектори използват интерфейс Stereo Mini Jack, вместо 3.5mm Stereo Jack, моля да уточните ще бъде ли прието предложение на прожектор с гореописаният интерфейс, при положение, че са спазени всички останали изисквани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говор на въпрос №1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то на възможност за допълнително озвучаване е задължително и имайки предвид съществуващото допълнително оборудване, поради което ще бъдат приети предложения за проектори, разполагащи или с 3.5mm Stereo Jack или при наличието на вградени високоговорители с мин. мощност 1 х 1 W.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5C83BC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32:00Z</dcterms:created>
  <dc:creator>TodorovaG</dc:creator>
  <dc:description/>
  <cp:keywords/>
  <dc:language>en-US</dc:language>
  <cp:lastModifiedBy>BonchevaS</cp:lastModifiedBy>
  <cp:lastPrinted>2009-04-07T14:42:00Z</cp:lastPrinted>
  <dcterms:modified xsi:type="dcterms:W3CDTF">2009-04-23T12:32:00Z</dcterms:modified>
  <cp:revision>2</cp:revision>
  <dc:subject/>
  <dc:title>Във връзка със зададени въпроси по обявена обществена поръчка с предмет: «Укрепване капацитета на Управляващия орган за управление и изпълнение на Оперативна програма «Регионално развитие» 2007-2013г</dc:title>
</cp:coreProperties>
</file>