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/>
      </w:pPr>
      <w:r>
        <w:rPr>
          <w:b/>
          <w:sz w:val="36"/>
          <w:lang w:val="en-US"/>
        </w:rPr>
        <w:drawing>
          <wp:inline distT="0" distB="0" distL="0" distR="0">
            <wp:extent cx="1143000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86080</wp:posOffset>
                </wp:positionV>
                <wp:extent cx="560133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Р Е П У Б Л И К А   Б Ъ Л Г А Р И Я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1202 </w:t>
                            </w:r>
                            <w:r>
                              <w:rPr>
                                <w:sz w:val="22"/>
                              </w:rPr>
                              <w:t>София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,</w:t>
                            </w:r>
                            <w:r>
                              <w:rPr>
                                <w:sz w:val="22"/>
                              </w:rPr>
                              <w:t xml:space="preserve"> ул. “Св. Св. Кирил и Методий” 17-19, централа 94-0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9, факс 987-25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Р Е П У Б Л И К А   Б Ъ Л Г А Р И Я</w:t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1202 </w:t>
                      </w:r>
                      <w:r>
                        <w:rPr>
                          <w:sz w:val="22"/>
                        </w:rPr>
                        <w:t>София</w:t>
                      </w:r>
                      <w:r>
                        <w:rPr>
                          <w:sz w:val="22"/>
                          <w:lang w:val="ru-RU"/>
                        </w:rPr>
                        <w:t>,</w:t>
                      </w:r>
                      <w:r>
                        <w:rPr>
                          <w:sz w:val="22"/>
                        </w:rPr>
                        <w:t xml:space="preserve"> ул. “Св. Св. Кирил и Методий” 17-19, централа 94-0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9, факс 987-25</w:t>
                      </w:r>
                      <w:r>
                        <w:rPr>
                          <w:sz w:val="22"/>
                          <w:lang w:val="ru-RU"/>
                        </w:rPr>
                        <w:t>-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400"/>
        <w:ind w:left="140" w:right="140" w:firstLine="840"/>
        <w:jc w:val="both"/>
        <w:rPr/>
      </w:pPr>
      <w:r>
        <w:rPr/>
        <w:t xml:space="preserve">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4000"/>
        <w:gridCol w:w="6080"/>
      </w:tblGrid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43" w:leader="none"/>
              </w:tabs>
              <w:snapToGrid w:val="false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3" w:leader="none"/>
              </w:tabs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СПИСЪ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3" w:leader="none"/>
              </w:tabs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ОПУСНАТИТЕ И НЕДОПУСНАТИТЕ КАНДИДА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 участие като външни експерти в оценителни комисии по Оперативна програма „Регионално развитие” 2007-2013г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ъз основа на преценката, конкурсната комисия, назначена със Заповед № РД-02-14-56/23.01.2008г. на Министъра на регионалното развитие и благоустройството, реши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А) Допуска до интервю следните кандидати</w:t>
            </w:r>
            <w:r>
              <w:rPr/>
              <w:t>: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>Кирил Гератлие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Ралица Новоселск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 Мария Ралева Минк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 Здравко Сечк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. Светла Христ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. Валентина Мермерск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. Даниел Панче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. Диана Аладжова Димитр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 Атанас Атанас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. Диана Маринке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. Драгомир Константин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. Илия Илие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. Марияна Маноле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. Кръстина Гал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. Лилия Димитр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6. Светла Боне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Допуснатите кандидати (от No 1 до No 16) трябва да се явят на интервю на 18.02.2008г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от 9:30часа в зала Колегиум, ет.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 сградата на МРРБ, София, Ул. „Св.св.Кирил и Методий”17-19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7. Владимир Пеневски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8. Ирена Марин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9. Силвия Тошк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. Божидар Ген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21. </w:t>
            </w:r>
            <w:r>
              <w:rPr>
                <w:lang w:val="en-US"/>
              </w:rPr>
              <w:t>Светлин Ганк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2. Гинка Стоимен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3. Ива Яким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4. Деница Никол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5. Бойко Пее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6. Евгения Борис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7. Валентин Чавдар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8. Ирена Боне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9. Дилян Василе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0. Николета Ефрем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1. Ваня Стратие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2. Екатерина Папен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Допуснатите кандидати (от No 17 до No 32) трябва да се явят на интервю на 18.02.2008г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от 13:30часа в зала Колегиум, ет.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 сградата на МРРБ, София, Ул. „Св.св.Кирил и Методий”17-19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3. Теньо Манол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4. Тодор Младен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5. Стефан Поп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6. Надежда Йордан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7. Ева Раде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8. Иван Давид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9. Огнян Марковски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0. Николай Николов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1. Мила Ташк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2. Соня Боте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3. Станка Делче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4. Вяра Ганче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5. Гея Кривошие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6. Елена Атанас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7. Златина Карова-Михайлова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Допуснатите кандидати (от No 33 до No 47) трябва да се явят на интервю на 19.02.2008г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от 9:30часа в зала Колегиум, ет.3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 сградата на МРРБ, София, Ул. „Св.св.Кирил и Методий”17-19</w:t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Б) Не се допускат до конкурс следните кандидати</w:t>
            </w:r>
            <w:r>
              <w:rPr/>
              <w:t>:</w:t>
            </w:r>
          </w:p>
        </w:tc>
      </w:tr>
      <w:tr>
        <w:trPr/>
        <w:tc>
          <w:tcPr>
            <w:tcW w:w="10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е, презиме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 фамилия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недопускане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Костадин Георгиев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тговаря на изискванията за професионален опит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. Маргарита Каишева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Не са приложени документи по т.1. от обявата – за професионален опит</w:t>
            </w:r>
            <w:r>
              <w:rPr/>
              <w:t>.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. Тодор Чобанов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тите не удостоверяват необходимия стаж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4.Валери Лазаров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жавен служител в МРРБ. Кандидатства по процедура, съгласно Писмо No 91-М-162/13.02.2008г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5. Петър Петров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а приложени документи по т.1. от обявата – за професионален опит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. Йордан Аврамов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а приложени документи по т.1. от обявата – за професионален опит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7. Стоян Канатов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тите не удостоверяват необходимия стаж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. Моника Христова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а приложени документи по т.1. от обявата – за професионален опи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. Христина Георгиева</w:t>
            </w:r>
          </w:p>
        </w:tc>
        <w:tc>
          <w:tcPr>
            <w:tcW w:w="6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ма подпис на документите за кандидатстване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. Мая Тошева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тите не удостоверяват необходимия стаж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1. Бисер Алексов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Не отговаря на изисквания </w:t>
            </w:r>
            <w:r>
              <w:rPr>
                <w:sz w:val="20"/>
                <w:szCs w:val="20"/>
                <w:lang w:val="ru-RU"/>
              </w:rPr>
              <w:t xml:space="preserve">по т.2 от </w:t>
            </w:r>
            <w:r>
              <w:rPr>
                <w:sz w:val="20"/>
                <w:szCs w:val="20"/>
              </w:rPr>
              <w:t>обяват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за професионално направлени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са приложени документи по т.1. от обявата – за професионален опит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 Елка Дограмаджиева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тите не удостоверяват необходимия стаж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. Стефан Савов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Не са приложени копие на документи за висше образовани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са приложени документи по т.1. от обявата – за професионален опит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4. Андрей Горанов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тите не удостоверяват необходимия стаж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. Марияна Полименова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тите не удостоверяват необходимия стаж</w:t>
            </w:r>
            <w:r>
              <w:rPr/>
              <w:t>.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6. Нели Караджова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тите не удостоверяват необходимия стаж 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7. Ева Головинска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отговаря на изисквания </w:t>
            </w:r>
            <w:r>
              <w:rPr>
                <w:sz w:val="20"/>
                <w:szCs w:val="20"/>
                <w:lang w:val="ru-RU"/>
              </w:rPr>
              <w:t xml:space="preserve">по т.2 от </w:t>
            </w:r>
            <w:r>
              <w:rPr>
                <w:sz w:val="20"/>
                <w:szCs w:val="20"/>
              </w:rPr>
              <w:t>обяват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за професионално направление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8. Радостина Павлова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а приложени документи по т.1. от обявата – за професионален опит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9. Адриана Тутова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жавен служител в МРРБ. Кандидатства по процедура, съгласно Писмо No 91-М-162/13.02.2008г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0. Теодор Димитров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.Не отговаря на изисквания </w:t>
            </w:r>
            <w:r>
              <w:rPr>
                <w:sz w:val="20"/>
                <w:szCs w:val="20"/>
                <w:lang w:val="ru-RU"/>
              </w:rPr>
              <w:t xml:space="preserve">по т.2 от </w:t>
            </w:r>
            <w:r>
              <w:rPr>
                <w:sz w:val="20"/>
                <w:szCs w:val="20"/>
              </w:rPr>
              <w:t>обяват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за професионално направление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 отговаря на изискванията от обявата за професионален опит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1 Теодора Гандова</w:t>
            </w:r>
          </w:p>
        </w:tc>
        <w:tc>
          <w:tcPr>
            <w:tcW w:w="6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отговаря на изисквания </w:t>
            </w:r>
            <w:r>
              <w:rPr>
                <w:sz w:val="20"/>
                <w:szCs w:val="20"/>
                <w:lang w:val="ru-RU"/>
              </w:rPr>
              <w:t xml:space="preserve">по т.2 от </w:t>
            </w:r>
            <w:r>
              <w:rPr>
                <w:sz w:val="20"/>
                <w:szCs w:val="20"/>
              </w:rPr>
              <w:t>обяват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за професионално направлени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5:22:00Z</dcterms:created>
  <dc:creator>dinevd</dc:creator>
  <dc:description/>
  <cp:keywords/>
  <dc:language>en-US</dc:language>
  <cp:lastModifiedBy>HristovI</cp:lastModifiedBy>
  <cp:lastPrinted>2008-02-14T15:09:00Z</cp:lastPrinted>
  <dcterms:modified xsi:type="dcterms:W3CDTF">2008-02-14T15:22:00Z</dcterms:modified>
  <cp:revision>2</cp:revision>
  <dc:subject/>
  <dc:title> </dc:title>
</cp:coreProperties>
</file>