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5865" cy="9600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9600480"/>
                          <a:chOff x="0" y="0"/>
                          <a:chExt cx="6285960" cy="960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5960" cy="960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160" y="113040"/>
                            <a:ext cx="1713960" cy="913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Идентифициране на проектна иде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преди публикуване на насоки за кандидатстване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113040"/>
                            <a:ext cx="1713960" cy="913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Формулиране на проектно предложение, съгласно публикуваните насоки за кандидатстване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1484640"/>
                            <a:ext cx="1713960" cy="9136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Подаване на проектното предложение и регистрирането му от Управляващия орган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27640" y="571680"/>
                            <a:ext cx="360" cy="360"/>
                          </a:xfrm>
                          <a:prstGeom prst="straightConnector1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86240" y="1484640"/>
                            <a:ext cx="360" cy="360"/>
                          </a:xfrm>
                          <a:prstGeom prst="straightConnector1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27640" y="2856240"/>
                            <a:ext cx="1713960" cy="9136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Оценка на финансово и техническо качеств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- искания за допълнение / разяснени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2856240"/>
                            <a:ext cx="1713960" cy="9136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Оценка на допустимостт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- искания за допълнение / разяснени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1484640"/>
                            <a:ext cx="1713960" cy="9136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Оценка на административно съответстви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- искания за допълнения / разяснени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42560" y="1943280"/>
                            <a:ext cx="360" cy="360"/>
                          </a:xfrm>
                          <a:prstGeom prst="straightConnector1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85760" y="2856240"/>
                            <a:ext cx="360" cy="360"/>
                          </a:xfrm>
                          <a:prstGeom prst="straightConnector1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7640" y="3314880"/>
                            <a:ext cx="360" cy="360"/>
                          </a:xfrm>
                          <a:prstGeom prst="straightConnector1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160" y="4456440"/>
                            <a:ext cx="1713960" cy="9136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Искане за авансово плащане (при наличие на сключени договори с изпълнители)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6056640"/>
                            <a:ext cx="1713960" cy="9136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Междинни технически доклади; междинни финансови отчети; Искане за междинно плащане 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6056640"/>
                            <a:ext cx="1713960" cy="11422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Окончателен технически доклад, окончателен финансов отчет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Искане за финално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bg-BG"/>
                                </w:rPr>
                                <w:t>плащане по проект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429000" y="4227840"/>
                            <a:ext cx="360" cy="360"/>
                          </a:xfrm>
                          <a:prstGeom prst="straightConnector1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7640" y="6627960"/>
                            <a:ext cx="360" cy="360"/>
                          </a:xfrm>
                          <a:prstGeom prst="straightConnector1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27640" y="4341960"/>
                            <a:ext cx="1713960" cy="1142280"/>
                          </a:xfrm>
                          <a:prstGeom prst="rect">
                            <a:avLst/>
                          </a:prstGeom>
                          <a:solidFill>
                            <a:srgbClr val="ff99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Решение на ръководителя на Управляващия орган за финансиране на проектното предложение и сключване на договор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42560" y="4915080"/>
                            <a:ext cx="360" cy="360"/>
                          </a:xfrm>
                          <a:prstGeom prst="straightConnector1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85760" y="6056640"/>
                            <a:ext cx="360" cy="360"/>
                          </a:xfrm>
                          <a:prstGeom prst="straightConnector1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1280" y="0"/>
                            <a:ext cx="1713960" cy="1256760"/>
                          </a:xfrm>
                          <a:prstGeom prst="leftArrowCallout">
                            <a:avLst>
                              <a:gd name="adj1" fmla="val 25002"/>
                              <a:gd name="adj2" fmla="val 25000"/>
                              <a:gd name="adj3" fmla="val 22730"/>
                              <a:gd name="adj4" fmla="val 66673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Подготов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1280" y="1485360"/>
                            <a:ext cx="1713960" cy="2742480"/>
                          </a:xfrm>
                          <a:prstGeom prst="leftArrowCallout">
                            <a:avLst>
                              <a:gd name="adj1" fmla="val 40006"/>
                              <a:gd name="adj2" fmla="val 40002"/>
                              <a:gd name="adj3" fmla="val 16667"/>
                              <a:gd name="adj4" fmla="val 66673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4457160"/>
                            <a:ext cx="1828080" cy="2399760"/>
                          </a:xfrm>
                          <a:prstGeom prst="leftArrowCallout">
                            <a:avLst>
                              <a:gd name="adj1" fmla="val 32821"/>
                              <a:gd name="adj2" fmla="val 32818"/>
                              <a:gd name="adj3" fmla="val 16667"/>
                              <a:gd name="adj4" fmla="val 66673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Изпълнение 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Наблюд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755.95pt" coordorigin="0,0" coordsize="9899,15119">
                <v:rect id="shape_0" stroked="f" o:allowincell="f" style="position:absolute;left:0;top:0;width:9898;height:15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ff99" stroked="t" o:allowincell="f" style="position:absolute;left:358;top:178;width:269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Идентифициране на проектна иде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преди публикуване на насоки за кандидатстване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4138;top:178;width:269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Формулиране на проектно предложение, съгласно публикуваните насоки за кандидатстване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4138;top:2338;width:269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Подаване на проектното предложение и регистрирането му от Управляващия орган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138;top:900;width:0;height:0;mso-position-horizontal-relative:char" type="_x0000_t32">
                  <v:stroke color="black" weight="63360" endarrow="block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5490;top:2338;width:0;height:0;mso-position-horizontal-relative:char" type="_x0000_t32">
                  <v:stroke color="black" weight="63360" endarrow="block" endarrowwidth="narrow" endarrowlength="long" joinstyle="miter" endcap="flat"/>
                  <v:fill o:detectmouseclick="t" on="false"/>
                  <w10:wrap type="none"/>
                </v:shape>
                <v:shape id="shape_0" fillcolor="#ccffcc" stroked="t" o:allowincell="f" style="position:absolute;left:4138;top:4498;width:269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Оценка на финансово и техническо качество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- искания за допълнение / разяснения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358;top:4498;width:269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Оценка на допустимостта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- искания за допълнение / разяснения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358;top:2338;width:269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Оценка на административно съответствие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- искания за допълнения / разяснения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stroked="t" o:allowincell="f" style="position:absolute;left:3059;top:3060;width:0;height:0;mso-position-horizontal-relative:char" type="_x0000_t32">
                  <v:stroke color="black" weight="63360" endarrow="block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710;top:4498;width:0;height:0;mso-position-horizontal-relative:char" type="_x0000_t32">
                  <v:stroke color="black" weight="63360" endarrow="block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138;top:5220;width:0;height:0;mso-position-horizontal-relative:char" type="_x0000_t32">
                  <v:stroke color="black" weight="63360" endarrow="block" endarrowwidth="narrow" endarrowlength="long" joinstyle="miter" endcap="flat"/>
                  <v:fill o:detectmouseclick="t" on="false"/>
                  <w10:wrap type="none"/>
                </v:shape>
                <v:shape id="shape_0" fillcolor="#ccffff" stroked="t" o:allowincell="f" style="position:absolute;left:358;top:7018;width:269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Искане за авансово плащане (при наличие на сключени договори с изпълнители)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358;top:9538;width:269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Междинни технически доклади; междинни финансови отчети; Искане за междинно плащане 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4138;top:9538;width:269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Окончателен технически доклад, окончателен финансов отчет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Искане за финално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bg-BG"/>
                          </w:rPr>
                          <w:t>плащане по проекта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stroked="t" o:allowincell="f" style="position:absolute;left:5400;top:6658;width:0;height:0;mso-position-horizontal-relative:char" type="_x0000_t32">
                  <v:stroke color="black" weight="63360" endarrow="block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138;top:10438;width:0;height:0;mso-position-horizontal-relative:char" type="_x0000_t32">
                  <v:stroke color="black" weight="63360" endarrow="block" endarrowwidth="narrow" endarrowlength="long" joinstyle="miter" endcap="flat"/>
                  <v:fill o:detectmouseclick="t" on="false"/>
                  <w10:wrap type="none"/>
                </v:shape>
                <v:shape id="shape_0" fillcolor="#ff9999" stroked="t" o:allowincell="f" style="position:absolute;left:4138;top:6838;width:269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Решение на ръководителя на Управляващия орган за финансиране на проектното предложение и сключване на договор</w:t>
                        </w:r>
                      </w:p>
                    </w:txbxContent>
                  </v:textbox>
                  <v:fill o:detectmouseclick="t" type="solid" color2="#006666"/>
                  <v:stroke color="black" weight="9360" joinstyle="miter" endcap="flat"/>
                  <w10:wrap type="none"/>
                </v:shape>
                <v:shape id="shape_0" stroked="t" o:allowincell="f" style="position:absolute;left:3059;top:7740;width:0;height:0;mso-position-horizontal-relative:char" type="_x0000_t32">
                  <v:stroke color="black" weight="63360" endarrow="block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710;top:9538;width:0;height:0;mso-position-horizontal-relative:char" type="_x0000_t32">
                  <v:stroke color="black" weight="63360" endarrow="block" endarrowwidth="narrow" endarrowlength="long" joinstyle="miter" endcap="flat"/>
                  <v:fill o:detectmouseclick="t" on="false"/>
                  <w10:wrap type="none"/>
                </v:shape>
                <v:shapetype id="_x0000_t77" coordsize="21600,21600" o:spt="77" adj="14035,5400,5400,5400" path="m,10800l@5@9l@5@10l@13@10l@13,l21600,l21600,21600l@13,21600l@13@11l@5@11l@5@12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width 0 @7"/>
                    <v:f eqn="sum @13 width 0"/>
                    <v:f eqn="prod 1 @14 2"/>
                  </v:formulas>
                  <v:path gradientshapeok="t" o:connecttype="rect" textboxrect="@13,0,21600,21600"/>
                  <v:handles>
                    <v:h position="@5,@10"/>
                    <v:h position="0,@9"/>
                    <v:h position="@5,0"/>
                    <v:h position="@13,21600"/>
                  </v:handles>
                </v:shapetype>
                <v:shape id="shape_0" fillcolor="#ffff99" stroked="t" o:allowincell="f" style="position:absolute;left:7199;top:0;width:2698;height:1978;mso-wrap-style:square;v-text-anchor:top;mso-position-horizontal-relative:char" type="_x0000_t7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Подготовка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7199;top:2339;width:2698;height:4318;mso-wrap-style:square;v-text-anchor:top;mso-position-horizontal-relative:char" type="_x0000_t7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7019;top:7019;width:2878;height:3778;mso-wrap-style:square;v-text-anchor:top;mso-position-horizontal-relative:char" type="_x0000_t7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Изпълнение /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Наблюд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Пътят на проекта по Оперативна програма „Регионално развитие” 2007-2013 г.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9:04:00Z</dcterms:created>
  <dc:creator>PopovI</dc:creator>
  <dc:description/>
  <cp:keywords/>
  <dc:language>en-US</dc:language>
  <cp:lastModifiedBy>HristovI</cp:lastModifiedBy>
  <dcterms:modified xsi:type="dcterms:W3CDTF">2008-06-27T09:04:00Z</dcterms:modified>
  <cp:revision>2</cp:revision>
  <dc:subject/>
  <dc:title> </dc:title>
</cp:coreProperties>
</file>