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на кандидати определени за външни експер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мисъла на т. 12, § 1 от Допълнителните разпоредби на ПМС № 121/31.05.2010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Валентин Трифонов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Гергана Мутафчие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Даниел Богданов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Десислав Михайлов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Димитринка Христо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Добромир Василев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Екатерина Георгие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Златина Тодоро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Зорница Крале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Ирина Рангело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Маргарита Велче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Мариус Младен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Мира Радков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Николай Каменов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Николай Младенов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Петър Генов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Петя Христо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Първолета Тодорова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Райна Попов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55" w:leader="none"/>
        </w:tabs>
        <w:rPr/>
      </w:pPr>
      <w:r>
        <w:rPr/>
        <w:t>Станислава Драгоева-Димитрова</w:t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МОТИВИ</w:t>
      </w:r>
    </w:p>
    <w:p>
      <w:pPr>
        <w:pStyle w:val="Normal"/>
        <w:jc w:val="both"/>
        <w:rPr/>
      </w:pPr>
      <w:r>
        <w:rPr/>
        <w:t xml:space="preserve">Съгласно т. 11, § 1 от Допълнителните разпоредби на ПМС № 121/31.05.2010 г. външен оценител е лице, избрано и включено в списъка по чл. 17, ал. 1, което не заема длъжност в държавната администрация. Следните кандидатури попадат в категория </w:t>
      </w:r>
      <w:r>
        <w:rPr>
          <w:b/>
        </w:rPr>
        <w:t xml:space="preserve">външни експерти по смисъла на т. 12, § 1 от Допълнителните разпоредби на ПМС № 121/31.05.2010 г., </w:t>
      </w:r>
      <w:r>
        <w:rPr/>
        <w:t>тъй като са държавни служител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Управляващият орган на ОПРР ще създаде база данни с външни експерти, в която ще бъдете включен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134" w:gutter="0" w:header="719" w:top="1134" w:footer="567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гр. София, ул. „Св. Кирил и Методий” 17-1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 94 059, факс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rrb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governmen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lang w:val="be-BY" w:eastAsia="en-US"/>
      </w:rPr>
    </w:pPr>
    <w:r>
      <w:rPr>
        <w:lang w:val="be-BY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>
        <w:lang w:val="en-US"/>
      </w:rPr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Header"/>
      <w:spacing w:lineRule="auto" w:line="360"/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                          </w:t>
    </w:r>
    <w:r>
      <w:rPr>
        <w:sz w:val="20"/>
        <w:szCs w:val="20"/>
      </w:rPr>
      <w:t xml:space="preserve"> </w:t>
    </w:r>
  </w:p>
  <w:p>
    <w:pPr>
      <w:pStyle w:val="Header"/>
      <w:spacing w:lineRule="auto" w:line="36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02:00Z</dcterms:created>
  <dc:creator>b</dc:creator>
  <dc:description/>
  <cp:keywords/>
  <dc:language>en-US</dc:language>
  <cp:lastModifiedBy>BonchevaS</cp:lastModifiedBy>
  <cp:lastPrinted>2010-06-29T18:12:00Z</cp:lastPrinted>
  <dcterms:modified xsi:type="dcterms:W3CDTF">2010-06-29T16:02:00Z</dcterms:modified>
  <cp:revision>2</cp:revision>
  <dc:subject/>
  <dc:title>Uiou0poiuop</dc:title>
</cp:coreProperties>
</file>