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6"/>
          <w:szCs w:val="36"/>
        </w:rPr>
      </w:pPr>
      <w:r>
        <w:rPr>
          <w:sz w:val="36"/>
          <w:szCs w:val="36"/>
        </w:rPr>
        <w:t>Обявяване на покана за набиране на проектни предложения за стратегически проект в рамките на Програмата за трансгранично сътрудничество Румъния-България 2007-2013</w:t>
      </w:r>
    </w:p>
    <w:p>
      <w:pPr>
        <w:pStyle w:val="NormalWeb"/>
        <w:ind w:firstLine="708"/>
        <w:jc w:val="both"/>
        <w:rPr/>
      </w:pPr>
      <w:r>
        <w:rPr/>
        <w:t>На 12 декември 2008 Министерството на развитието, благоустройството и жилищата на Румъния, в качеството му на Управляващ орган, заедно с Министерството на регионалното развитие и благоустройството на България, в качеството му на Национален партниращ орган обявяват покана за набиране на проектни предложения за стратегически проект „Социално-икономически условия и развитие на трансграничната област Румъния-България в периода 2009-2015 г.”, в рамките на Програмата за трансгранично сътрудничество Румъния-България 2007-2013 г.</w:t>
      </w:r>
    </w:p>
    <w:p>
      <w:pPr>
        <w:pStyle w:val="NormalWeb"/>
        <w:ind w:firstLine="708"/>
        <w:jc w:val="both"/>
        <w:rPr/>
      </w:pPr>
      <w:r>
        <w:rPr/>
        <w:t>Максималните средства, предвидени от Програмата за този проект – съфинансиране от ЕФРР и от държавния бюджет на Румъния и България – е в размер на 6 милиона евро, а крайният срок за подаване на проектни предложения е 15 януари, 2009.</w:t>
      </w:r>
    </w:p>
    <w:p>
      <w:pPr>
        <w:pStyle w:val="NormalWeb"/>
        <w:ind w:firstLine="708"/>
        <w:jc w:val="both"/>
        <w:rPr/>
      </w:pPr>
      <w:r>
        <w:rPr/>
        <w:t>Целта на проекта е да се създаде инструмент за подкрепа както на органите, които участват в управлението на програмата, така и на потенциалните бенефициенти и на широка публика от заинтересовани лица от двете държави чрез осигуряване на сложна и изчерпателна база данни от индикатори в различни сфери на обществения живот: икономика, социални грижи, демографски характеристики, защита на околната среда и др.</w:t>
      </w:r>
    </w:p>
    <w:p>
      <w:pPr>
        <w:pStyle w:val="NormalWeb"/>
        <w:ind w:firstLine="708"/>
        <w:jc w:val="both"/>
        <w:rPr/>
      </w:pPr>
      <w:r>
        <w:rPr/>
        <w:t>Проектните предложения се подават в Управляващия орган по Програмата за трансгранично сътрудничество Румъния-България 2007-2013 – Министерство на развитието, благоустройството и жилищата. Избраният проект ще се изпълнява в партньорство от български и румънски бенефициенти.</w:t>
      </w:r>
    </w:p>
    <w:p>
      <w:pPr>
        <w:pStyle w:val="Normal"/>
        <w:jc w:val="both"/>
        <w:rPr/>
      </w:pPr>
      <w:r>
        <w:rPr/>
        <w:t xml:space="preserve">За повече подробности можете да се свържете с нас на </w:t>
      </w:r>
      <w:r>
        <w:rPr>
          <w:lang w:val="en-US"/>
        </w:rPr>
        <w:t>e-mail</w:t>
      </w:r>
      <w:r>
        <w:rPr/>
        <w:t xml:space="preserve"> адрес robg@mdlpl.ro 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7:44:00Z</dcterms:created>
  <dc:creator>HristovaP</dc:creator>
  <dc:description/>
  <cp:keywords/>
  <dc:language>en-US</dc:language>
  <cp:lastModifiedBy>i</cp:lastModifiedBy>
  <dcterms:modified xsi:type="dcterms:W3CDTF">2008-12-28T17:55:00Z</dcterms:modified>
  <cp:revision>3</cp:revision>
  <dc:subject/>
  <dc:title>Обявяване на покана за набиране на проектни предложения за стратегически проект в рамките на Програмата за трансгранично сътрудничество Румъния-България 2007-2013 </dc:title>
</cp:coreProperties>
</file>