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 w:val="left" w:pos="-1985" w:leader="none"/>
        </w:tabs>
        <w:spacing w:before="0" w:after="120"/>
        <w:jc w:val="center"/>
        <w:rPr>
          <w:b/>
          <w:b/>
          <w:color w:val="000000"/>
          <w:lang w:val="en-US" w:eastAsia="en-US"/>
        </w:rPr>
      </w:pPr>
      <w:r>
        <w:rPr>
          <w:b/>
          <w:color w:val="000000"/>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342900</wp:posOffset>
            </wp:positionV>
            <wp:extent cx="6806565" cy="1043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806565" cy="1043305"/>
                    </a:xfrm>
                    <a:prstGeom prst="rect">
                      <a:avLst/>
                    </a:prstGeom>
                  </pic:spPr>
                </pic:pic>
              </a:graphicData>
            </a:graphic>
          </wp:anchor>
        </w:drawing>
      </w:r>
    </w:p>
    <w:p>
      <w:pPr>
        <w:pStyle w:val="Normal"/>
        <w:tabs>
          <w:tab w:val="clear" w:pos="709"/>
          <w:tab w:val="left" w:pos="-2127" w:leader="none"/>
          <w:tab w:val="left" w:pos="-1985" w:leader="none"/>
        </w:tabs>
        <w:spacing w:before="0" w:after="120"/>
        <w:jc w:val="center"/>
        <w:rPr>
          <w:b/>
          <w:b/>
          <w:color w:val="000000"/>
        </w:rPr>
      </w:pPr>
      <w:r>
        <w:rPr>
          <w:b/>
          <w:color w:val="000000"/>
        </w:rPr>
        <w:t>ЗАЯВЛЕНИЕ</w:t>
      </w:r>
    </w:p>
    <w:p>
      <w:pPr>
        <w:pStyle w:val="Normal"/>
        <w:tabs>
          <w:tab w:val="clear" w:pos="709"/>
          <w:tab w:val="left" w:pos="-2127" w:leader="none"/>
          <w:tab w:val="left" w:pos="-1985" w:leader="none"/>
        </w:tabs>
        <w:spacing w:before="0" w:after="120"/>
        <w:jc w:val="center"/>
        <w:rPr>
          <w:b/>
          <w:b/>
          <w:color w:val="000000"/>
        </w:rPr>
      </w:pPr>
      <w:r>
        <w:rPr>
          <w:b/>
          <w:color w:val="000000"/>
        </w:rPr>
      </w:r>
    </w:p>
    <w:p>
      <w:pPr>
        <w:pStyle w:val="Normal"/>
        <w:tabs>
          <w:tab w:val="clear" w:pos="709"/>
          <w:tab w:val="left" w:pos="-2127" w:leader="none"/>
          <w:tab w:val="left" w:pos="-1985" w:leader="none"/>
        </w:tabs>
        <w:spacing w:before="0" w:after="120"/>
        <w:jc w:val="center"/>
        <w:rPr/>
      </w:pPr>
      <w:r>
        <w:rPr>
          <w:b/>
          <w:color w:val="000000"/>
        </w:rPr>
        <w:t>ЗА УЧАСТИЕ В ПРОЦЕДУРА ЗА ИЗБОР НА ВЪНШНИ ОЦЕНИТЕЛИ ЗА ОЦЕНКА НА ПРОЕКТНИ ПРЕДЛОЖЕНИЯ ПО ОПЕРАТИВНА ПРОГРАМА „РЕГИОНАЛНО РАЗВИТИЕ”</w:t>
      </w:r>
    </w:p>
    <w:p>
      <w:pPr>
        <w:pStyle w:val="Normal"/>
        <w:tabs>
          <w:tab w:val="clear" w:pos="709"/>
          <w:tab w:val="left" w:pos="-2127" w:leader="none"/>
          <w:tab w:val="left" w:pos="-1985" w:leader="none"/>
        </w:tabs>
        <w:spacing w:before="0" w:after="120"/>
        <w:jc w:val="center"/>
        <w:rPr>
          <w:b/>
          <w:b/>
          <w:color w:val="000000"/>
        </w:rPr>
      </w:pPr>
      <w:r>
        <w:rPr>
          <w:b/>
          <w:color w:val="000000"/>
        </w:rPr>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b/>
          <w:b/>
          <w:color w:val="000000"/>
        </w:rPr>
      </w:pPr>
      <w:r>
        <w:rPr>
          <w:b/>
          <w:color w:val="000000"/>
        </w:rPr>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color w:val="000000"/>
        </w:rPr>
      </w:pPr>
      <w:r>
        <w:rPr>
          <w:color w:val="000000"/>
        </w:rPr>
        <w:t xml:space="preserve">ФАМИЛИЯ: </w:t>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color w:val="000000"/>
        </w:rPr>
      </w:pPr>
      <w:r>
        <w:rPr>
          <w:color w:val="000000"/>
        </w:rPr>
        <w:t xml:space="preserve">ИМЕ: </w:t>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color w:val="000000"/>
        </w:rPr>
      </w:pPr>
      <w:r>
        <w:rPr>
          <w:color w:val="000000"/>
        </w:rPr>
        <w:t xml:space="preserve">ДАТА НА РАЖДАНЕ: </w:t>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color w:val="000000"/>
        </w:rPr>
      </w:pPr>
      <w:r>
        <w:rPr>
          <w:color w:val="000000"/>
        </w:rPr>
        <w:t xml:space="preserve">НАЦИОНАЛНОСТ: </w:t>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color w:val="000000"/>
        </w:rPr>
      </w:pPr>
      <w:r>
        <w:rPr>
          <w:color w:val="000000"/>
        </w:rPr>
        <w:t xml:space="preserve">ГРАЖДАНСКИ СТАТУС: </w:t>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color w:val="000000"/>
        </w:rPr>
      </w:pPr>
      <w:r>
        <w:rPr>
          <w:color w:val="000000"/>
        </w:rPr>
        <w:t xml:space="preserve">АДРЕС, ТЕЛЕФОН, ФАКС, </w:t>
      </w:r>
      <w:r>
        <w:rPr>
          <w:color w:val="000000"/>
          <w:lang w:val="fr-CA"/>
        </w:rPr>
        <w:t>E-MAIL</w:t>
      </w:r>
    </w:p>
    <w:tbl>
      <w:tblPr>
        <w:tblW w:w="9039" w:type="dxa"/>
        <w:jc w:val="left"/>
        <w:tblInd w:w="-115" w:type="dxa"/>
        <w:tblLayout w:type="fixed"/>
        <w:tblCellMar>
          <w:top w:w="0" w:type="dxa"/>
          <w:left w:w="108" w:type="dxa"/>
          <w:bottom w:w="0" w:type="dxa"/>
          <w:right w:w="108" w:type="dxa"/>
        </w:tblCellMar>
      </w:tblPr>
      <w:tblGrid>
        <w:gridCol w:w="2628"/>
        <w:gridCol w:w="6411"/>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rPr>
            </w:pPr>
            <w:r>
              <w:rPr>
                <w:i/>
                <w:color w:val="000000"/>
              </w:rPr>
              <w:t xml:space="preserve">Адрес: </w:t>
            </w:r>
          </w:p>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rPr>
            </w:pPr>
            <w:r>
              <w:rPr>
                <w:i/>
                <w:color w:val="000000"/>
              </w:rPr>
            </w:r>
          </w:p>
        </w:tc>
        <w:tc>
          <w:tcPr>
            <w:tcW w:w="64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lang w:val="en-US"/>
              </w:rPr>
            </w:pPr>
            <w:r>
              <w:rPr>
                <w:i/>
                <w:color w:val="000000"/>
              </w:rPr>
              <w:t>Телефон/Мобилен телефон:</w:t>
            </w:r>
          </w:p>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lang w:val="en-US"/>
              </w:rPr>
            </w:pPr>
            <w:r>
              <w:rPr>
                <w:i/>
                <w:color w:val="000000"/>
                <w:lang w:val="en-US"/>
              </w:rPr>
            </w:r>
          </w:p>
        </w:tc>
        <w:tc>
          <w:tcPr>
            <w:tcW w:w="64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lang w:val="en-US"/>
              </w:rPr>
            </w:pPr>
            <w:r>
              <w:rPr>
                <w:i/>
                <w:color w:val="000000"/>
                <w:lang w:val="en-U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lang w:val="en-US"/>
              </w:rPr>
            </w:pPr>
            <w:r>
              <w:rPr>
                <w:i/>
                <w:color w:val="000000"/>
              </w:rPr>
              <w:t>Факс:</w:t>
            </w:r>
          </w:p>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lang w:val="en-US"/>
              </w:rPr>
            </w:pPr>
            <w:r>
              <w:rPr>
                <w:i/>
                <w:color w:val="000000"/>
                <w:lang w:val="en-US"/>
              </w:rPr>
            </w:r>
          </w:p>
        </w:tc>
        <w:tc>
          <w:tcPr>
            <w:tcW w:w="64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lang w:val="en-US"/>
              </w:rPr>
            </w:pPr>
            <w:r>
              <w:rPr>
                <w:i/>
                <w:color w:val="000000"/>
                <w:lang w:val="en-U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lang w:val="en-US"/>
              </w:rPr>
            </w:pPr>
            <w:r>
              <w:rPr>
                <w:i/>
                <w:color w:val="000000"/>
              </w:rPr>
              <w:t>Електронна поща:</w:t>
            </w:r>
          </w:p>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lang w:val="en-US"/>
              </w:rPr>
            </w:pPr>
            <w:r>
              <w:rPr>
                <w:i/>
                <w:color w:val="000000"/>
                <w:lang w:val="en-US"/>
              </w:rPr>
            </w:r>
          </w:p>
        </w:tc>
        <w:tc>
          <w:tcPr>
            <w:tcW w:w="64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lang w:val="en-US"/>
              </w:rPr>
            </w:pPr>
            <w:r>
              <w:rPr>
                <w:i/>
                <w:color w:val="000000"/>
                <w:lang w:val="en-US"/>
              </w:rPr>
            </w:r>
          </w:p>
        </w:tc>
      </w:tr>
    </w:tbl>
    <w:p>
      <w:pPr>
        <w:pStyle w:val="Normal"/>
        <w:tabs>
          <w:tab w:val="clear" w:pos="709"/>
          <w:tab w:val="left" w:pos="-2127" w:leader="none"/>
          <w:tab w:val="left" w:pos="-1985" w:leader="none"/>
          <w:tab w:val="left" w:pos="-1440" w:leader="none"/>
          <w:tab w:val="left" w:pos="-709" w:leader="none"/>
          <w:tab w:val="left" w:pos="-142" w:leader="none"/>
        </w:tabs>
        <w:spacing w:before="0" w:after="120"/>
        <w:ind w:left="360" w:hanging="0"/>
        <w:rPr>
          <w:caps/>
          <w:color w:val="000000"/>
        </w:rPr>
      </w:pPr>
      <w:r>
        <w:rPr>
          <w:caps/>
          <w:color w:val="000000"/>
        </w:rPr>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pPr>
      <w:r>
        <w:rPr/>
        <w:t xml:space="preserve">Образование: </w:t>
      </w:r>
    </w:p>
    <w:tbl>
      <w:tblPr>
        <w:tblW w:w="9039" w:type="dxa"/>
        <w:jc w:val="left"/>
        <w:tblInd w:w="-115" w:type="dxa"/>
        <w:tblLayout w:type="fixed"/>
        <w:tblCellMar>
          <w:top w:w="0" w:type="dxa"/>
          <w:left w:w="108" w:type="dxa"/>
          <w:bottom w:w="0" w:type="dxa"/>
          <w:right w:w="108" w:type="dxa"/>
        </w:tblCellMar>
      </w:tblPr>
      <w:tblGrid>
        <w:gridCol w:w="4417"/>
        <w:gridCol w:w="4622"/>
      </w:tblGrid>
      <w:tr>
        <w:trPr/>
        <w:tc>
          <w:tcPr>
            <w:tcW w:w="4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rPr>
            </w:pPr>
            <w:r>
              <w:rPr>
                <w:i/>
                <w:color w:val="000000"/>
              </w:rPr>
              <w:t xml:space="preserve">Институция: </w:t>
              <w:br/>
            </w:r>
          </w:p>
        </w:tc>
        <w:tc>
          <w:tcPr>
            <w:tcW w:w="46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rPr>
            </w:pPr>
            <w:r>
              <w:rPr>
                <w:i/>
                <w:color w:val="000000"/>
              </w:rPr>
              <w:t>Дата:</w:t>
              <w:br/>
              <w:t xml:space="preserve">от (месец / година) </w:t>
              <w:br/>
              <w:t xml:space="preserve">до (месец / година) </w:t>
            </w:r>
          </w:p>
        </w:tc>
        <w:tc>
          <w:tcPr>
            <w:tcW w:w="46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pPr>
            <w:r>
              <w:rPr>
                <w:i/>
                <w:color w:val="000000"/>
              </w:rPr>
              <w:t xml:space="preserve">Диплома(и) и образователна степен: </w:t>
              <w:br/>
            </w:r>
          </w:p>
        </w:tc>
        <w:tc>
          <w:tcPr>
            <w:tcW w:w="46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r>
    </w:tbl>
    <w:p>
      <w:pPr>
        <w:pStyle w:val="Normal"/>
        <w:tabs>
          <w:tab w:val="clear" w:pos="709"/>
          <w:tab w:val="left" w:pos="-2127" w:leader="none"/>
          <w:tab w:val="left" w:pos="-1985" w:leader="none"/>
          <w:tab w:val="left" w:pos="-1440" w:leader="none"/>
          <w:tab w:val="left" w:pos="-709" w:leader="none"/>
          <w:tab w:val="left" w:pos="-142" w:leader="none"/>
        </w:tabs>
        <w:spacing w:before="0" w:after="120"/>
        <w:rPr>
          <w:color w:val="000000"/>
        </w:rPr>
      </w:pPr>
      <w:r>
        <w:rPr>
          <w:color w:val="000000"/>
        </w:rPr>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pPr>
      <w:r>
        <w:rPr/>
        <w:t xml:space="preserve">Професионален опит: </w:t>
      </w:r>
    </w:p>
    <w:tbl>
      <w:tblPr>
        <w:tblW w:w="9039" w:type="dxa"/>
        <w:jc w:val="left"/>
        <w:tblInd w:w="-115" w:type="dxa"/>
        <w:tblLayout w:type="fixed"/>
        <w:tblCellMar>
          <w:top w:w="0" w:type="dxa"/>
          <w:left w:w="108" w:type="dxa"/>
          <w:bottom w:w="0" w:type="dxa"/>
          <w:right w:w="108" w:type="dxa"/>
        </w:tblCellMar>
      </w:tblPr>
      <w:tblGrid>
        <w:gridCol w:w="2660"/>
        <w:gridCol w:w="6379"/>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rPr>
            </w:pPr>
            <w:r>
              <w:rPr>
                <w:i/>
                <w:color w:val="000000"/>
              </w:rPr>
              <w:t>Дата:</w:t>
              <w:br/>
              <w:t xml:space="preserve">от (месец/година) </w:t>
              <w:br/>
              <w:t>до (месец/година</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rPr>
            </w:pPr>
            <w:r>
              <w:rPr>
                <w:i/>
                <w:color w:val="000000"/>
              </w:rPr>
              <w:t xml:space="preserve">Местонахождение  </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rPr>
            </w:pPr>
            <w:r>
              <w:rPr>
                <w:i/>
                <w:color w:val="000000"/>
              </w:rPr>
              <w:t xml:space="preserve">Институция </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rPr>
            </w:pPr>
            <w:r>
              <w:rPr>
                <w:i/>
                <w:color w:val="000000"/>
              </w:rPr>
              <w:t>Позиция</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rPr>
            </w:pPr>
            <w:r>
              <w:rPr>
                <w:i/>
                <w:color w:val="000000"/>
              </w:rPr>
              <w:t>Описание</w:t>
              <w:br/>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r>
    </w:tbl>
    <w:p>
      <w:pPr>
        <w:pStyle w:val="Normal"/>
        <w:tabs>
          <w:tab w:val="clear" w:pos="709"/>
          <w:tab w:val="left" w:pos="-2127" w:leader="none"/>
          <w:tab w:val="left" w:pos="-1985" w:leader="none"/>
          <w:tab w:val="left" w:pos="-1440" w:leader="none"/>
          <w:tab w:val="left" w:pos="-709" w:leader="none"/>
          <w:tab w:val="left" w:pos="-142" w:leader="none"/>
        </w:tabs>
        <w:spacing w:before="0" w:after="120"/>
        <w:ind w:left="360" w:hanging="0"/>
        <w:rPr>
          <w:caps/>
          <w:color w:val="000000"/>
        </w:rPr>
      </w:pPr>
      <w:r>
        <w:rPr>
          <w:caps/>
          <w:color w:val="000000"/>
        </w:rPr>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pPr>
      <w:r>
        <w:rPr>
          <w:caps/>
          <w:color w:val="000000"/>
        </w:rPr>
        <w:t xml:space="preserve">Данни за владеене на чужд език: (Отбелязва се с 1 до 5, </w:t>
      </w:r>
      <w:r>
        <w:rPr/>
        <w:t>като 5 е най-високата степен)</w:t>
      </w:r>
    </w:p>
    <w:tbl>
      <w:tblPr>
        <w:tblW w:w="6336" w:type="dxa"/>
        <w:jc w:val="left"/>
        <w:tblInd w:w="-115" w:type="dxa"/>
        <w:tblLayout w:type="fixed"/>
        <w:tblCellMar>
          <w:top w:w="0" w:type="dxa"/>
          <w:left w:w="108" w:type="dxa"/>
          <w:bottom w:w="0" w:type="dxa"/>
          <w:right w:w="108" w:type="dxa"/>
        </w:tblCellMar>
      </w:tblPr>
      <w:tblGrid>
        <w:gridCol w:w="1668"/>
        <w:gridCol w:w="2693"/>
        <w:gridCol w:w="1975"/>
      </w:tblGrid>
      <w:tr>
        <w:trPr>
          <w:trHeight w:val="316"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rPr>
            </w:pPr>
            <w:r>
              <w:rPr>
                <w:i/>
                <w:color w:val="000000"/>
              </w:rPr>
              <w:t>Език</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i/>
                <w:i/>
                <w:color w:val="000000"/>
              </w:rPr>
            </w:pPr>
            <w:r>
              <w:rPr>
                <w:i/>
                <w:color w:val="000000"/>
              </w:rPr>
              <w:t>Говоримо</w:t>
            </w:r>
          </w:p>
        </w:tc>
        <w:tc>
          <w:tcPr>
            <w:tcW w:w="1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i/>
                <w:i/>
                <w:color w:val="000000"/>
              </w:rPr>
            </w:pPr>
            <w:r>
              <w:rPr>
                <w:i/>
                <w:color w:val="000000"/>
              </w:rPr>
              <w:t>Писмено</w:t>
            </w:r>
          </w:p>
        </w:tc>
      </w:tr>
      <w:tr>
        <w:trPr>
          <w:trHeight w:val="30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c>
          <w:tcPr>
            <w:tcW w:w="1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r>
      <w:tr>
        <w:trPr>
          <w:trHeight w:val="30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c>
          <w:tcPr>
            <w:tcW w:w="1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r>
    </w:tbl>
    <w:p>
      <w:pPr>
        <w:pStyle w:val="Normal"/>
        <w:tabs>
          <w:tab w:val="clear" w:pos="709"/>
          <w:tab w:val="left" w:pos="-2127" w:leader="none"/>
          <w:tab w:val="left" w:pos="-1985" w:leader="none"/>
          <w:tab w:val="left" w:pos="-1440" w:leader="none"/>
          <w:tab w:val="left" w:pos="-709" w:leader="none"/>
          <w:tab w:val="left" w:pos="-142" w:leader="none"/>
        </w:tabs>
        <w:spacing w:before="0" w:after="120"/>
        <w:rPr>
          <w:color w:val="000000"/>
        </w:rPr>
      </w:pPr>
      <w:r>
        <w:rPr>
          <w:color w:val="000000"/>
        </w:rPr>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pPr>
      <w:r>
        <w:rPr>
          <w:caps/>
          <w:color w:val="000000"/>
        </w:rPr>
        <w:t xml:space="preserve">Членство в професионални организации: </w:t>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pPr>
      <w:r>
        <w:rPr>
          <w:caps/>
          <w:color w:val="000000"/>
        </w:rPr>
        <w:t xml:space="preserve">Други умения (напр. компютърна грамотност и др.): </w:t>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caps/>
          <w:color w:val="000000"/>
        </w:rPr>
      </w:pPr>
      <w:r>
        <w:rPr>
          <w:caps/>
          <w:color w:val="000000"/>
        </w:rPr>
        <w:t xml:space="preserve">Настояща позиция: </w:t>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pPr>
      <w:r>
        <w:rPr>
          <w:caps/>
          <w:color w:val="000000"/>
        </w:rPr>
        <w:t xml:space="preserve">Години професионален опит: </w:t>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caps/>
          <w:color w:val="000000"/>
        </w:rPr>
      </w:pPr>
      <w:r>
        <w:rPr>
          <w:caps/>
          <w:color w:val="000000"/>
        </w:rPr>
        <w:t xml:space="preserve">Ключови компетенции: </w:t>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pPr>
      <w:r>
        <w:rPr>
          <w:caps/>
          <w:color w:val="000000"/>
        </w:rPr>
        <w:t>Специфичен опит (</w:t>
      </w:r>
      <w:r>
        <w:rPr/>
        <w:t xml:space="preserve">в страни членки или не-членки на ЕС) </w:t>
      </w:r>
    </w:p>
    <w:tbl>
      <w:tblPr>
        <w:tblW w:w="9039" w:type="dxa"/>
        <w:jc w:val="left"/>
        <w:tblInd w:w="-115" w:type="dxa"/>
        <w:tblLayout w:type="fixed"/>
        <w:tblCellMar>
          <w:top w:w="0" w:type="dxa"/>
          <w:left w:w="108" w:type="dxa"/>
          <w:bottom w:w="0" w:type="dxa"/>
          <w:right w:w="108" w:type="dxa"/>
        </w:tblCellMar>
      </w:tblPr>
      <w:tblGrid>
        <w:gridCol w:w="2660"/>
        <w:gridCol w:w="6379"/>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lang w:val="en-US"/>
              </w:rPr>
            </w:pPr>
            <w:r>
              <w:rPr>
                <w:i/>
                <w:color w:val="000000"/>
              </w:rPr>
              <w:t>Държава</w:t>
            </w:r>
          </w:p>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lang w:val="en-US"/>
              </w:rPr>
            </w:pPr>
            <w:r>
              <w:rPr>
                <w:i/>
                <w:color w:val="000000"/>
                <w:lang w:val="en-US"/>
              </w:rPr>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lang w:val="en-US"/>
              </w:rPr>
            </w:pPr>
            <w:r>
              <w:rPr>
                <w:i/>
                <w:color w:val="000000"/>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lang w:val="en-US"/>
              </w:rPr>
            </w:pPr>
            <w:r>
              <w:rPr>
                <w:i/>
                <w:color w:val="000000"/>
              </w:rPr>
              <w:t>Дата: от(месец/год.) до (месец/година)</w:t>
            </w:r>
          </w:p>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lang w:val="en-US"/>
              </w:rPr>
            </w:pPr>
            <w:r>
              <w:rPr>
                <w:i/>
                <w:color w:val="000000"/>
                <w:lang w:val="en-US"/>
              </w:rPr>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color w:val="000000"/>
                <w:lang w:val="en-US"/>
              </w:rPr>
            </w:pPr>
            <w:r>
              <w:rPr>
                <w:color w:val="000000"/>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lang w:val="en-US"/>
              </w:rPr>
            </w:pPr>
            <w:r>
              <w:rPr>
                <w:i/>
                <w:color w:val="000000"/>
              </w:rPr>
              <w:t>Наименование и кратко описание на проекта</w:t>
            </w:r>
          </w:p>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lang w:val="en-US"/>
              </w:rPr>
            </w:pPr>
            <w:r>
              <w:rPr>
                <w:i/>
                <w:color w:val="000000"/>
                <w:lang w:val="en-US"/>
              </w:rPr>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color w:val="000000"/>
                <w:lang w:val="en-US"/>
              </w:rPr>
            </w:pPr>
            <w:r>
              <w:rPr>
                <w:color w:val="000000"/>
                <w:lang w:val="en-US"/>
              </w:rPr>
            </w:r>
          </w:p>
        </w:tc>
      </w:tr>
    </w:tbl>
    <w:p>
      <w:pPr>
        <w:pStyle w:val="Normal"/>
        <w:tabs>
          <w:tab w:val="clear" w:pos="709"/>
          <w:tab w:val="left" w:pos="-2127" w:leader="none"/>
          <w:tab w:val="left" w:pos="-1985" w:leader="none"/>
          <w:tab w:val="left" w:pos="-1440" w:leader="none"/>
          <w:tab w:val="left" w:pos="-709" w:leader="none"/>
          <w:tab w:val="left" w:pos="-142" w:leader="none"/>
        </w:tabs>
        <w:spacing w:before="0" w:after="120"/>
        <w:ind w:left="360" w:hanging="0"/>
        <w:rPr>
          <w:caps/>
          <w:color w:val="000000"/>
        </w:rPr>
      </w:pPr>
      <w:r>
        <w:rPr>
          <w:caps/>
          <w:color w:val="000000"/>
        </w:rPr>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caps/>
          <w:color w:val="000000"/>
        </w:rPr>
      </w:pPr>
      <w:r>
        <w:rPr>
          <w:caps/>
          <w:color w:val="000000"/>
        </w:rPr>
        <w:t xml:space="preserve">Други: </w:t>
      </w:r>
    </w:p>
    <w:p>
      <w:pPr>
        <w:pStyle w:val="Normal"/>
        <w:numPr>
          <w:ilvl w:val="0"/>
          <w:numId w:val="2"/>
        </w:numPr>
        <w:tabs>
          <w:tab w:val="clear" w:pos="709"/>
          <w:tab w:val="left" w:pos="-2127" w:leader="none"/>
          <w:tab w:val="left" w:pos="-1985" w:leader="none"/>
          <w:tab w:val="left" w:pos="-1440" w:leader="none"/>
          <w:tab w:val="left" w:pos="-709" w:leader="none"/>
          <w:tab w:val="left" w:pos="-142" w:leader="none"/>
        </w:tabs>
        <w:spacing w:before="0" w:after="120"/>
        <w:jc w:val="both"/>
        <w:rPr>
          <w:color w:val="000000"/>
        </w:rPr>
      </w:pPr>
      <w:r>
        <w:rPr>
          <w:color w:val="000000"/>
        </w:rPr>
        <w:t>Участие в оценителни комисии за оценка на проектни предложения, финансирани от бюджета на ЕС;</w:t>
      </w:r>
    </w:p>
    <w:p>
      <w:pPr>
        <w:pStyle w:val="Normal"/>
        <w:numPr>
          <w:ilvl w:val="0"/>
          <w:numId w:val="2"/>
        </w:numPr>
        <w:tabs>
          <w:tab w:val="clear" w:pos="709"/>
          <w:tab w:val="left" w:pos="-2127" w:leader="none"/>
          <w:tab w:val="left" w:pos="-1985" w:leader="none"/>
          <w:tab w:val="left" w:pos="-1440" w:leader="none"/>
          <w:tab w:val="left" w:pos="-709" w:leader="none"/>
          <w:tab w:val="left" w:pos="-142" w:leader="none"/>
        </w:tabs>
        <w:spacing w:before="0" w:after="120"/>
        <w:jc w:val="both"/>
        <w:rPr>
          <w:color w:val="000000"/>
        </w:rPr>
      </w:pPr>
      <w:r>
        <w:rPr>
          <w:color w:val="000000"/>
        </w:rPr>
        <w:t>Публикации;</w:t>
      </w:r>
    </w:p>
    <w:p>
      <w:pPr>
        <w:sectPr>
          <w:footerReference w:type="default" r:id="rId3"/>
          <w:footerReference w:type="first" r:id="rId4"/>
          <w:type w:val="nextPage"/>
          <w:pgSz w:w="11906" w:h="16838"/>
          <w:pgMar w:left="1701" w:right="1134" w:gutter="0" w:header="0" w:top="1134" w:footer="567" w:bottom="623"/>
          <w:pgNumType w:start="1" w:fmt="decimal"/>
          <w:formProt w:val="false"/>
          <w:titlePg/>
          <w:textDirection w:val="lrTb"/>
          <w:docGrid w:type="default" w:linePitch="360" w:charSpace="0"/>
        </w:sectPr>
        <w:pStyle w:val="Normal"/>
        <w:numPr>
          <w:ilvl w:val="0"/>
          <w:numId w:val="2"/>
        </w:numPr>
        <w:tabs>
          <w:tab w:val="clear" w:pos="709"/>
          <w:tab w:val="left" w:pos="-2127" w:leader="none"/>
          <w:tab w:val="left" w:pos="-1985" w:leader="none"/>
          <w:tab w:val="left" w:pos="-1440" w:leader="none"/>
          <w:tab w:val="left" w:pos="-709" w:leader="none"/>
          <w:tab w:val="left" w:pos="-142" w:leader="none"/>
        </w:tabs>
        <w:spacing w:before="0" w:after="120"/>
        <w:jc w:val="both"/>
        <w:rPr>
          <w:color w:val="000000"/>
        </w:rPr>
      </w:pPr>
      <w:r>
        <w:rPr>
          <w:color w:val="000000"/>
        </w:rPr>
        <w:t>Обучения.</w:t>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jc w:val="both"/>
        <w:rPr>
          <w:color w:val="000000"/>
        </w:rPr>
      </w:pPr>
      <w:r>
        <w:rPr>
          <w:color w:val="000000"/>
        </w:rPr>
        <w:t>ВЪЗМОЖНОСТ ЗА УЧАСТИЕ В ОЦЕНИТЕЛНИ КОМИСИИ ПО ОПРР ПРЕЗ 2010 Г.</w:t>
      </w:r>
    </w:p>
    <w:tbl>
      <w:tblPr>
        <w:tblW w:w="16200" w:type="dxa"/>
        <w:jc w:val="left"/>
        <w:tblInd w:w="-185" w:type="dxa"/>
        <w:tblLayout w:type="fixed"/>
        <w:tblCellMar>
          <w:top w:w="0" w:type="dxa"/>
          <w:left w:w="108" w:type="dxa"/>
          <w:bottom w:w="0" w:type="dxa"/>
          <w:right w:w="108" w:type="dxa"/>
        </w:tblCellMar>
      </w:tblPr>
      <w:tblGrid>
        <w:gridCol w:w="540"/>
        <w:gridCol w:w="5760"/>
        <w:gridCol w:w="1838"/>
        <w:gridCol w:w="1151"/>
        <w:gridCol w:w="1151"/>
        <w:gridCol w:w="1260"/>
        <w:gridCol w:w="1260"/>
        <w:gridCol w:w="720"/>
        <w:gridCol w:w="720"/>
        <w:gridCol w:w="90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b/>
                <w:b/>
                <w:color w:val="000000"/>
                <w:sz w:val="20"/>
                <w:szCs w:val="20"/>
              </w:rPr>
            </w:pPr>
            <w:r>
              <w:rPr>
                <w:rFonts w:cs="Arial" w:ascii="Arial" w:hAnsi="Arial"/>
                <w:b/>
                <w:color w:val="000000"/>
                <w:sz w:val="20"/>
                <w:szCs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b/>
                <w:b/>
                <w:color w:val="000000"/>
                <w:sz w:val="20"/>
                <w:szCs w:val="20"/>
              </w:rPr>
            </w:pPr>
            <w:r>
              <w:rPr>
                <w:rFonts w:cs="Arial" w:ascii="Arial" w:hAnsi="Arial"/>
                <w:b/>
                <w:color w:val="000000"/>
                <w:sz w:val="20"/>
                <w:szCs w:val="20"/>
              </w:rPr>
              <w:t>Схема за предоставяне на безвъзмездна финансова помощ</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b/>
                <w:b/>
                <w:color w:val="000000"/>
                <w:sz w:val="20"/>
                <w:szCs w:val="20"/>
              </w:rPr>
            </w:pPr>
            <w:r>
              <w:rPr>
                <w:rFonts w:cs="Arial" w:ascii="Arial" w:hAnsi="Arial"/>
                <w:b/>
                <w:color w:val="000000"/>
                <w:sz w:val="20"/>
                <w:szCs w:val="20"/>
              </w:rPr>
              <w:t>Професионална област</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b/>
                <w:b/>
                <w:color w:val="000000"/>
                <w:sz w:val="20"/>
                <w:szCs w:val="20"/>
              </w:rPr>
            </w:pPr>
            <w:r>
              <w:rPr>
                <w:rFonts w:cs="Arial" w:ascii="Arial" w:hAnsi="Arial"/>
                <w:b/>
                <w:color w:val="000000"/>
                <w:sz w:val="20"/>
                <w:szCs w:val="20"/>
              </w:rPr>
              <w:t>Оценка на проектни предлож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b/>
                <w:b/>
                <w:color w:val="000000"/>
                <w:sz w:val="20"/>
                <w:szCs w:val="20"/>
              </w:rPr>
            </w:pPr>
            <w:r>
              <w:rPr>
                <w:rFonts w:cs="Arial" w:ascii="Arial" w:hAnsi="Arial"/>
                <w:b/>
                <w:color w:val="000000"/>
                <w:sz w:val="20"/>
                <w:szCs w:val="20"/>
              </w:rPr>
              <w:t>Оценка на техническата документация (инвестиционен проек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b/>
                <w:b/>
                <w:color w:val="000000"/>
                <w:sz w:val="20"/>
                <w:szCs w:val="20"/>
              </w:rPr>
            </w:pPr>
            <w:r>
              <w:rPr>
                <w:rFonts w:cs="Arial" w:ascii="Arial" w:hAnsi="Arial"/>
                <w:b/>
                <w:color w:val="000000"/>
                <w:sz w:val="20"/>
                <w:szCs w:val="20"/>
              </w:rPr>
              <w:t>Оценка на цен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b/>
                <w:b/>
                <w:color w:val="000000"/>
                <w:sz w:val="20"/>
                <w:szCs w:val="20"/>
              </w:rPr>
            </w:pPr>
            <w:r>
              <w:rPr>
                <w:rFonts w:cs="Arial" w:ascii="Arial" w:hAnsi="Arial"/>
                <w:b/>
                <w:color w:val="000000"/>
                <w:sz w:val="20"/>
                <w:szCs w:val="20"/>
              </w:rPr>
              <w:t>Оценка на финансови анализ***</w:t>
            </w:r>
          </w:p>
        </w:tc>
      </w:tr>
      <w:tr>
        <w:trPr/>
        <w:tc>
          <w:tcPr>
            <w:tcW w:w="16200" w:type="dxa"/>
            <w:gridSpan w:val="11"/>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b/>
                <w:b/>
                <w:color w:val="000000"/>
                <w:sz w:val="20"/>
                <w:szCs w:val="20"/>
              </w:rPr>
            </w:pPr>
            <w:r>
              <w:rPr>
                <w:rFonts w:cs="Arial" w:ascii="Arial" w:hAnsi="Arial"/>
                <w:b/>
                <w:color w:val="000000"/>
                <w:sz w:val="20"/>
                <w:szCs w:val="20"/>
              </w:rPr>
              <w:t>Схеми съгласно Индикативна годишна работна програма за 201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Подкрепа за реконструкция/ обновяване и оборудване на държавни лечебни и здравни заведения в градските агломерации </w:t>
            </w:r>
          </w:p>
          <w:p>
            <w:pPr>
              <w:pStyle w:val="Normal"/>
              <w:rPr>
                <w:rFonts w:ascii="Arial" w:hAnsi="Arial" w:cs="Arial"/>
                <w:sz w:val="18"/>
                <w:szCs w:val="18"/>
              </w:rPr>
            </w:pPr>
            <w:r>
              <w:rPr>
                <w:rFonts w:cs="Arial" w:ascii="Arial" w:hAnsi="Arial"/>
                <w:sz w:val="18"/>
                <w:szCs w:val="18"/>
              </w:rPr>
              <w:t>Подкрепа за реконструкция/ обновяване и оборудване на общински лечебни заведения в градските ареали</w:t>
            </w:r>
          </w:p>
          <w:p>
            <w:pPr>
              <w:pStyle w:val="Normal"/>
              <w:rPr>
                <w:rFonts w:ascii="Arial" w:hAnsi="Arial" w:cs="Arial"/>
                <w:sz w:val="18"/>
                <w:szCs w:val="18"/>
              </w:rPr>
            </w:pPr>
            <w:r>
              <w:rPr>
                <w:rFonts w:cs="Arial" w:ascii="Arial" w:hAnsi="Arial"/>
                <w:sz w:val="18"/>
                <w:szCs w:val="18"/>
              </w:rPr>
              <w:t>Подкрепа за реконструкция/ обновяване и оборудване на лечебни и здравни заведения в общини, допринасящи за устойчиво местно развитие</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615213702"/>
            <w:bookmarkStart w:id="1" w:name="__Fieldmark__0_615213702"/>
            <w:bookmarkEnd w:id="1"/>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615213702"/>
            <w:bookmarkStart w:id="3" w:name="__Fieldmark__1_615213702"/>
            <w:bookmarkEnd w:id="3"/>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615213702"/>
            <w:bookmarkStart w:id="5" w:name="__Fieldmark__2_615213702"/>
            <w:bookmarkEnd w:id="5"/>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615213702"/>
            <w:bookmarkStart w:id="7" w:name="__Fieldmark__3_615213702"/>
            <w:bookmarkEnd w:id="7"/>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615213702"/>
            <w:bookmarkStart w:id="9" w:name="__Fieldmark__4_615213702"/>
            <w:bookmarkEnd w:id="9"/>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615213702"/>
            <w:bookmarkStart w:id="11" w:name="__Fieldmark__5_615213702"/>
            <w:bookmarkEnd w:id="11"/>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615213702"/>
            <w:bookmarkStart w:id="13" w:name="__Fieldmark__6_615213702"/>
            <w:bookmarkEnd w:id="13"/>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615213702"/>
            <w:bookmarkStart w:id="15" w:name="__Fieldmark__7_615213702"/>
            <w:bookmarkEnd w:id="15"/>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крепа за прилагане на мерки за енергийна ефективност в общинска образователна инфраструктура в градските агломерации</w:t>
            </w:r>
          </w:p>
          <w:p>
            <w:pPr>
              <w:pStyle w:val="Normal"/>
              <w:rPr>
                <w:rFonts w:ascii="Arial" w:hAnsi="Arial" w:cs="Arial"/>
                <w:sz w:val="18"/>
                <w:szCs w:val="18"/>
              </w:rPr>
            </w:pPr>
            <w:r>
              <w:rPr>
                <w:rFonts w:cs="Arial" w:ascii="Arial" w:hAnsi="Arial"/>
                <w:sz w:val="18"/>
                <w:szCs w:val="18"/>
              </w:rPr>
              <w:t>Подкрепа за прилагане на мерки за енергийна ефективност в общинска образователна инфраструктура на 178 малки общини</w:t>
            </w:r>
          </w:p>
          <w:p>
            <w:pPr>
              <w:pStyle w:val="Normal"/>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615213702"/>
            <w:bookmarkStart w:id="17" w:name="__Fieldmark__8_615213702"/>
            <w:bookmarkEnd w:id="17"/>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615213702"/>
            <w:bookmarkStart w:id="19" w:name="__Fieldmark__9_615213702"/>
            <w:bookmarkEnd w:id="19"/>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615213702"/>
            <w:bookmarkStart w:id="21" w:name="__Fieldmark__10_615213702"/>
            <w:bookmarkEnd w:id="21"/>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615213702"/>
            <w:bookmarkStart w:id="23" w:name="__Fieldmark__11_615213702"/>
            <w:bookmarkEnd w:id="23"/>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615213702"/>
            <w:bookmarkStart w:id="25" w:name="__Fieldmark__12_615213702"/>
            <w:bookmarkEnd w:id="25"/>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615213702"/>
            <w:bookmarkStart w:id="27" w:name="__Fieldmark__13_615213702"/>
            <w:bookmarkEnd w:id="27"/>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615213702"/>
            <w:bookmarkStart w:id="29" w:name="__Fieldmark__14_615213702"/>
            <w:bookmarkEnd w:id="29"/>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615213702"/>
            <w:bookmarkStart w:id="31" w:name="__Fieldmark__15_615213702"/>
            <w:bookmarkEnd w:id="31"/>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крепа за създаване и промотиране на иновативни културни събит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615213702"/>
            <w:bookmarkStart w:id="33" w:name="__Fieldmark__16_615213702"/>
            <w:bookmarkEnd w:id="33"/>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615213702"/>
            <w:bookmarkStart w:id="35" w:name="__Fieldmark__17_615213702"/>
            <w:bookmarkEnd w:id="35"/>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615213702"/>
            <w:bookmarkStart w:id="37" w:name="__Fieldmark__18_615213702"/>
            <w:bookmarkEnd w:id="37"/>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615213702"/>
            <w:bookmarkStart w:id="39" w:name="__Fieldmark__19_615213702"/>
            <w:bookmarkEnd w:id="39"/>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615213702"/>
            <w:bookmarkStart w:id="41" w:name="__Fieldmark__20_615213702"/>
            <w:bookmarkEnd w:id="41"/>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615213702"/>
            <w:bookmarkStart w:id="43" w:name="__Fieldmark__21_615213702"/>
            <w:bookmarkEnd w:id="43"/>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615213702"/>
            <w:bookmarkStart w:id="45" w:name="__Fieldmark__22_615213702"/>
            <w:bookmarkEnd w:id="45"/>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615213702"/>
            <w:bookmarkStart w:id="47" w:name="__Fieldmark__23_615213702"/>
            <w:bookmarkEnd w:id="47"/>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крепа за деинституционализация на социални институции предлагащи услуги за деца в риск</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615213702"/>
            <w:bookmarkStart w:id="49" w:name="__Fieldmark__24_615213702"/>
            <w:bookmarkEnd w:id="49"/>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615213702"/>
            <w:bookmarkStart w:id="51" w:name="__Fieldmark__25_615213702"/>
            <w:bookmarkEnd w:id="51"/>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615213702"/>
            <w:bookmarkStart w:id="53" w:name="__Fieldmark__26_615213702"/>
            <w:bookmarkEnd w:id="53"/>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615213702"/>
            <w:bookmarkStart w:id="55" w:name="__Fieldmark__27_615213702"/>
            <w:bookmarkEnd w:id="55"/>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615213702"/>
            <w:bookmarkStart w:id="57" w:name="__Fieldmark__28_615213702"/>
            <w:bookmarkEnd w:id="57"/>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615213702"/>
            <w:bookmarkStart w:id="59" w:name="__Fieldmark__29_615213702"/>
            <w:bookmarkEnd w:id="59"/>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615213702"/>
            <w:bookmarkStart w:id="61" w:name="__Fieldmark__30_615213702"/>
            <w:bookmarkEnd w:id="61"/>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615213702"/>
            <w:bookmarkStart w:id="63" w:name="__Fieldmark__31_615213702"/>
            <w:bookmarkEnd w:id="63"/>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крепа за интегрирани планове за градско възстановяване и развитие</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615213702"/>
            <w:bookmarkStart w:id="65" w:name="__Fieldmark__32_615213702"/>
            <w:bookmarkEnd w:id="65"/>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615213702"/>
            <w:bookmarkStart w:id="67" w:name="__Fieldmark__33_615213702"/>
            <w:bookmarkEnd w:id="67"/>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615213702"/>
            <w:bookmarkStart w:id="69" w:name="__Fieldmark__34_615213702"/>
            <w:bookmarkEnd w:id="69"/>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615213702"/>
            <w:bookmarkStart w:id="71" w:name="__Fieldmark__35_615213702"/>
            <w:bookmarkEnd w:id="71"/>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615213702"/>
            <w:bookmarkStart w:id="73" w:name="__Fieldmark__36_615213702"/>
            <w:bookmarkEnd w:id="73"/>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615213702"/>
            <w:bookmarkStart w:id="75" w:name="__Fieldmark__37_615213702"/>
            <w:bookmarkEnd w:id="75"/>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8_615213702"/>
            <w:bookmarkStart w:id="77" w:name="__Fieldmark__38_615213702"/>
            <w:bookmarkEnd w:id="77"/>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9_615213702"/>
            <w:bookmarkStart w:id="79" w:name="__Fieldmark__39_615213702"/>
            <w:bookmarkEnd w:id="79"/>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крепа за дребномащабни мерки за предотвратяване на наводнения</w:t>
            </w:r>
          </w:p>
          <w:p>
            <w:pPr>
              <w:pStyle w:val="Normal"/>
              <w:rPr>
                <w:rFonts w:ascii="Arial" w:hAnsi="Arial" w:cs="Arial"/>
                <w:sz w:val="18"/>
                <w:szCs w:val="18"/>
              </w:rPr>
            </w:pPr>
            <w:r>
              <w:rPr>
                <w:rFonts w:cs="Arial" w:ascii="Arial" w:hAnsi="Arial"/>
                <w:sz w:val="18"/>
                <w:szCs w:val="18"/>
              </w:rPr>
              <w:t>Подкрепа за дребномащабни мерки за предотвратяване на наводнения в 178 малки общин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615213702"/>
            <w:bookmarkStart w:id="81" w:name="__Fieldmark__40_615213702"/>
            <w:bookmarkEnd w:id="81"/>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1_615213702"/>
            <w:bookmarkStart w:id="83" w:name="__Fieldmark__41_615213702"/>
            <w:bookmarkEnd w:id="83"/>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2_615213702"/>
            <w:bookmarkStart w:id="85" w:name="__Fieldmark__42_615213702"/>
            <w:bookmarkEnd w:id="85"/>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3_615213702"/>
            <w:bookmarkStart w:id="87" w:name="__Fieldmark__43_615213702"/>
            <w:bookmarkEnd w:id="87"/>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4_615213702"/>
            <w:bookmarkStart w:id="89" w:name="__Fieldmark__44_615213702"/>
            <w:bookmarkEnd w:id="89"/>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5_615213702"/>
            <w:bookmarkStart w:id="91" w:name="__Fieldmark__45_615213702"/>
            <w:bookmarkEnd w:id="91"/>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6_615213702"/>
            <w:bookmarkStart w:id="93" w:name="__Fieldmark__46_615213702"/>
            <w:bookmarkEnd w:id="93"/>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47_615213702"/>
            <w:bookmarkStart w:id="95" w:name="__Fieldmark__47_615213702"/>
            <w:bookmarkEnd w:id="95"/>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крепа за интегриран градски транспорт в община Бургас</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8_615213702"/>
            <w:bookmarkStart w:id="97" w:name="__Fieldmark__48_615213702"/>
            <w:bookmarkEnd w:id="97"/>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49_615213702"/>
            <w:bookmarkStart w:id="99" w:name="__Fieldmark__49_615213702"/>
            <w:bookmarkEnd w:id="99"/>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0_615213702"/>
            <w:bookmarkStart w:id="101" w:name="__Fieldmark__50_615213702"/>
            <w:bookmarkEnd w:id="101"/>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1_615213702"/>
            <w:bookmarkStart w:id="103" w:name="__Fieldmark__51_615213702"/>
            <w:bookmarkEnd w:id="103"/>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2_615213702"/>
            <w:bookmarkStart w:id="105" w:name="__Fieldmark__52_615213702"/>
            <w:bookmarkEnd w:id="105"/>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3_615213702"/>
            <w:bookmarkStart w:id="107" w:name="__Fieldmark__53_615213702"/>
            <w:bookmarkEnd w:id="107"/>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4_615213702"/>
            <w:bookmarkStart w:id="109" w:name="__Fieldmark__54_615213702"/>
            <w:bookmarkEnd w:id="109"/>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55_615213702"/>
            <w:bookmarkStart w:id="111" w:name="__Fieldmark__55_615213702"/>
            <w:bookmarkEnd w:id="111"/>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lang w:val="en-US"/>
              </w:rPr>
            </w:pPr>
            <w:r>
              <w:rPr>
                <w:rFonts w:cs="Arial" w:ascii="Arial" w:hAnsi="Arial"/>
                <w:sz w:val="18"/>
                <w:szCs w:val="18"/>
              </w:rPr>
              <w:t>Подкрепа за развитие на критична, защитена, сигурна и надеждна обществена ИКТ инфраструктура</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lang w:val="en-US"/>
              </w:rPr>
            </w:pPr>
            <w:r>
              <w:rPr>
                <w:rFonts w:cs="Arial" w:ascii="Arial" w:hAnsi="Arial"/>
                <w:color w:val="000000"/>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56_615213702"/>
            <w:bookmarkStart w:id="113" w:name="__Fieldmark__56_615213702"/>
            <w:bookmarkEnd w:id="113"/>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57_615213702"/>
            <w:bookmarkStart w:id="115" w:name="__Fieldmark__57_615213702"/>
            <w:bookmarkEnd w:id="115"/>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8_615213702"/>
            <w:bookmarkStart w:id="117" w:name="__Fieldmark__58_615213702"/>
            <w:bookmarkEnd w:id="117"/>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59_615213702"/>
            <w:bookmarkStart w:id="119" w:name="__Fieldmark__59_615213702"/>
            <w:bookmarkEnd w:id="119"/>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0_615213702"/>
            <w:bookmarkStart w:id="121" w:name="__Fieldmark__60_615213702"/>
            <w:bookmarkEnd w:id="121"/>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1_615213702"/>
            <w:bookmarkStart w:id="123" w:name="__Fieldmark__61_615213702"/>
            <w:bookmarkEnd w:id="123"/>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2_615213702"/>
            <w:bookmarkStart w:id="125" w:name="__Fieldmark__62_615213702"/>
            <w:bookmarkEnd w:id="125"/>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3_615213702"/>
            <w:bookmarkStart w:id="127" w:name="__Fieldmark__63_615213702"/>
            <w:bookmarkEnd w:id="127"/>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lang w:val="en-US"/>
              </w:rPr>
            </w:pPr>
            <w:r>
              <w:rPr>
                <w:rFonts w:cs="Arial" w:ascii="Arial" w:hAnsi="Arial"/>
                <w:sz w:val="18"/>
                <w:szCs w:val="18"/>
              </w:rPr>
              <w:t>Подкрепа за изграждане на междусистемна газова връзка България - Сърб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lang w:val="en-US"/>
              </w:rPr>
            </w:pPr>
            <w:r>
              <w:rPr>
                <w:rFonts w:cs="Arial" w:ascii="Arial" w:hAnsi="Arial"/>
                <w:color w:val="000000"/>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4_615213702"/>
            <w:bookmarkStart w:id="129" w:name="__Fieldmark__64_615213702"/>
            <w:bookmarkEnd w:id="129"/>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5_615213702"/>
            <w:bookmarkStart w:id="131" w:name="__Fieldmark__65_615213702"/>
            <w:bookmarkEnd w:id="131"/>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6_615213702"/>
            <w:bookmarkStart w:id="133" w:name="__Fieldmark__66_615213702"/>
            <w:bookmarkEnd w:id="133"/>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67_615213702"/>
            <w:bookmarkStart w:id="135" w:name="__Fieldmark__67_615213702"/>
            <w:bookmarkEnd w:id="135"/>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68_615213702"/>
            <w:bookmarkStart w:id="137" w:name="__Fieldmark__68_615213702"/>
            <w:bookmarkEnd w:id="137"/>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69_615213702"/>
            <w:bookmarkStart w:id="139" w:name="__Fieldmark__69_615213702"/>
            <w:bookmarkEnd w:id="139"/>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0_615213702"/>
            <w:bookmarkStart w:id="141" w:name="__Fieldmark__70_615213702"/>
            <w:bookmarkEnd w:id="141"/>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1_615213702"/>
            <w:bookmarkStart w:id="143" w:name="__Fieldmark__71_615213702"/>
            <w:bookmarkEnd w:id="143"/>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lang w:val="en-US"/>
              </w:rPr>
            </w:pPr>
            <w:r>
              <w:rPr>
                <w:rFonts w:cs="Arial" w:ascii="Arial" w:hAnsi="Arial"/>
                <w:sz w:val="18"/>
                <w:szCs w:val="18"/>
              </w:rPr>
              <w:t>Подкрепа за развитието на природни, културни и исторически атрак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lang w:val="en-US"/>
              </w:rPr>
            </w:pPr>
            <w:r>
              <w:rPr>
                <w:rFonts w:cs="Arial" w:ascii="Arial" w:hAnsi="Arial"/>
                <w:color w:val="000000"/>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2_615213702"/>
            <w:bookmarkStart w:id="145" w:name="__Fieldmark__72_615213702"/>
            <w:bookmarkEnd w:id="145"/>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3_615213702"/>
            <w:bookmarkStart w:id="147" w:name="__Fieldmark__73_615213702"/>
            <w:bookmarkEnd w:id="147"/>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4_615213702"/>
            <w:bookmarkStart w:id="149" w:name="__Fieldmark__74_615213702"/>
            <w:bookmarkEnd w:id="149"/>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5_615213702"/>
            <w:bookmarkStart w:id="151" w:name="__Fieldmark__75_615213702"/>
            <w:bookmarkEnd w:id="151"/>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76_615213702"/>
            <w:bookmarkStart w:id="153" w:name="__Fieldmark__76_615213702"/>
            <w:bookmarkEnd w:id="153"/>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77_615213702"/>
            <w:bookmarkStart w:id="155" w:name="__Fieldmark__77_615213702"/>
            <w:bookmarkEnd w:id="155"/>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78_615213702"/>
            <w:bookmarkStart w:id="157" w:name="__Fieldmark__78_615213702"/>
            <w:bookmarkEnd w:id="157"/>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79_615213702"/>
            <w:bookmarkStart w:id="159" w:name="__Fieldmark__79_615213702"/>
            <w:bookmarkEnd w:id="159"/>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крепа за организиране на събития с регионален и национален обхват и въздействие</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80_615213702"/>
            <w:bookmarkStart w:id="161" w:name="__Fieldmark__80_615213702"/>
            <w:bookmarkEnd w:id="161"/>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81_615213702"/>
            <w:bookmarkStart w:id="163" w:name="__Fieldmark__81_615213702"/>
            <w:bookmarkEnd w:id="163"/>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82_615213702"/>
            <w:bookmarkStart w:id="165" w:name="__Fieldmark__82_615213702"/>
            <w:bookmarkEnd w:id="165"/>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83_615213702"/>
            <w:bookmarkStart w:id="167" w:name="__Fieldmark__83_615213702"/>
            <w:bookmarkEnd w:id="167"/>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4_615213702"/>
            <w:bookmarkStart w:id="169" w:name="__Fieldmark__84_615213702"/>
            <w:bookmarkEnd w:id="169"/>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85_615213702"/>
            <w:bookmarkStart w:id="171" w:name="__Fieldmark__85_615213702"/>
            <w:bookmarkEnd w:id="171"/>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86_615213702"/>
            <w:bookmarkStart w:id="173" w:name="__Fieldmark__86_615213702"/>
            <w:bookmarkEnd w:id="173"/>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87_615213702"/>
            <w:bookmarkStart w:id="175" w:name="__Fieldmark__87_615213702"/>
            <w:bookmarkEnd w:id="175"/>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крепа за развитие на регионалния туристически продукт и маркетинг на дестинациите</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88_615213702"/>
            <w:bookmarkStart w:id="177" w:name="__Fieldmark__88_615213702"/>
            <w:bookmarkEnd w:id="177"/>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89_615213702"/>
            <w:bookmarkStart w:id="179" w:name="__Fieldmark__89_615213702"/>
            <w:bookmarkEnd w:id="179"/>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90_615213702"/>
            <w:bookmarkStart w:id="181" w:name="__Fieldmark__90_615213702"/>
            <w:bookmarkEnd w:id="181"/>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91_615213702"/>
            <w:bookmarkStart w:id="183" w:name="__Fieldmark__91_615213702"/>
            <w:bookmarkEnd w:id="183"/>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92_615213702"/>
            <w:bookmarkStart w:id="185" w:name="__Fieldmark__92_615213702"/>
            <w:bookmarkEnd w:id="185"/>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93_615213702"/>
            <w:bookmarkStart w:id="187" w:name="__Fieldmark__93_615213702"/>
            <w:bookmarkEnd w:id="187"/>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94_615213702"/>
            <w:bookmarkStart w:id="189" w:name="__Fieldmark__94_615213702"/>
            <w:bookmarkEnd w:id="189"/>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95_615213702"/>
            <w:bookmarkStart w:id="191" w:name="__Fieldmark__95_615213702"/>
            <w:bookmarkEnd w:id="191"/>
            <w:r/>
            <w:r>
              <w:rPr>
                <w:sz w:val="18"/>
                <w:szCs w:val="18"/>
                <w:rFonts w:cs="Arial" w:ascii="Arial" w:hAnsi="Arial"/>
              </w:rPr>
              <w:fldChar w:fldCharType="end"/>
            </w:r>
            <w:r>
              <w:rPr>
                <w:rFonts w:cs="Arial" w:ascii="Arial" w:hAnsi="Arial"/>
                <w:sz w:val="18"/>
                <w:szCs w:val="18"/>
              </w:rPr>
            </w:r>
          </w:p>
        </w:tc>
      </w:tr>
      <w:tr>
        <w:trPr/>
        <w:tc>
          <w:tcPr>
            <w:tcW w:w="16200" w:type="dxa"/>
            <w:gridSpan w:val="11"/>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b/>
                <w:sz w:val="18"/>
                <w:szCs w:val="18"/>
              </w:rPr>
              <w:t>Отворени схе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iCs/>
                <w:sz w:val="18"/>
                <w:szCs w:val="18"/>
              </w:rPr>
              <w:t xml:space="preserve">BG161PO001/1.1-02/2008 </w:t>
            </w:r>
            <w:r>
              <w:rPr>
                <w:rFonts w:cs="Arial" w:ascii="Arial" w:hAnsi="Arial"/>
                <w:color w:val="000000"/>
                <w:sz w:val="18"/>
                <w:szCs w:val="18"/>
              </w:rPr>
              <w:t>Подкрепа за осигуряване на подходяща и ефективна държавна образователна инфраструктура, допринасяща за развитието на устойчиви градски ареал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96_615213702"/>
            <w:bookmarkStart w:id="193" w:name="__Fieldmark__96_615213702"/>
            <w:bookmarkEnd w:id="193"/>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4" w:name="__Fieldmark__97_615213702"/>
            <w:bookmarkStart w:id="195" w:name="__Fieldmark__97_615213702"/>
            <w:bookmarkEnd w:id="195"/>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6" w:name="__Fieldmark__98_615213702"/>
            <w:bookmarkStart w:id="197" w:name="__Fieldmark__98_615213702"/>
            <w:bookmarkEnd w:id="197"/>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99_615213702"/>
            <w:bookmarkStart w:id="199" w:name="__Fieldmark__99_615213702"/>
            <w:bookmarkEnd w:id="199"/>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00_615213702"/>
            <w:bookmarkStart w:id="201" w:name="__Fieldmark__100_615213702"/>
            <w:bookmarkEnd w:id="201"/>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101_615213702"/>
            <w:bookmarkStart w:id="203" w:name="__Fieldmark__101_615213702"/>
            <w:bookmarkEnd w:id="203"/>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102_615213702"/>
            <w:bookmarkStart w:id="205" w:name="__Fieldmark__102_615213702"/>
            <w:bookmarkEnd w:id="205"/>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103_615213702"/>
            <w:bookmarkStart w:id="207" w:name="__Fieldmark__103_615213702"/>
            <w:bookmarkEnd w:id="207"/>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Cs/>
                <w:sz w:val="18"/>
                <w:szCs w:val="18"/>
              </w:rPr>
              <w:t xml:space="preserve">BG161PO001/1.1-03/2008 </w:t>
            </w:r>
            <w:r>
              <w:rPr>
                <w:rFonts w:cs="Arial" w:ascii="Arial" w:hAnsi="Arial"/>
                <w:color w:val="000000"/>
                <w:sz w:val="18"/>
                <w:szCs w:val="18"/>
              </w:rPr>
              <w:t>Подкрепа за осигуряване на подходяща и ефективна държавна социална инфраструктура, допринасяща за развитието на устойчиви градски ареал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104_615213702"/>
            <w:bookmarkStart w:id="209" w:name="__Fieldmark__104_615213702"/>
            <w:bookmarkEnd w:id="209"/>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105_615213702"/>
            <w:bookmarkStart w:id="211" w:name="__Fieldmark__105_615213702"/>
            <w:bookmarkEnd w:id="211"/>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106_615213702"/>
            <w:bookmarkStart w:id="213" w:name="__Fieldmark__106_615213702"/>
            <w:bookmarkEnd w:id="213"/>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4" w:name="__Fieldmark__107_615213702"/>
            <w:bookmarkStart w:id="215" w:name="__Fieldmark__107_615213702"/>
            <w:bookmarkEnd w:id="215"/>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108_615213702"/>
            <w:bookmarkStart w:id="217" w:name="__Fieldmark__108_615213702"/>
            <w:bookmarkEnd w:id="217"/>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8" w:name="__Fieldmark__109_615213702"/>
            <w:bookmarkStart w:id="219" w:name="__Fieldmark__109_615213702"/>
            <w:bookmarkEnd w:id="219"/>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0" w:name="__Fieldmark__110_615213702"/>
            <w:bookmarkStart w:id="221" w:name="__Fieldmark__110_615213702"/>
            <w:bookmarkEnd w:id="221"/>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2" w:name="__Fieldmark__111_615213702"/>
            <w:bookmarkStart w:id="223" w:name="__Fieldmark__111_615213702"/>
            <w:bookmarkEnd w:id="223"/>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Cs/>
                <w:sz w:val="18"/>
                <w:szCs w:val="18"/>
              </w:rPr>
              <w:t xml:space="preserve">BG161PO001/1.1-04/2008 </w:t>
            </w:r>
            <w:r>
              <w:rPr>
                <w:rFonts w:cs="Arial" w:ascii="Arial" w:hAnsi="Arial"/>
                <w:color w:val="000000"/>
                <w:sz w:val="18"/>
                <w:szCs w:val="18"/>
              </w:rPr>
              <w:t>Подкрепа за осигуряване на подходяща и ефективна инфраструктура на бюрата по труда, допринасяща за развитието на устойчиви градски ареал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4" w:name="__Fieldmark__112_615213702"/>
            <w:bookmarkStart w:id="225" w:name="__Fieldmark__112_615213702"/>
            <w:bookmarkEnd w:id="225"/>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6" w:name="__Fieldmark__113_615213702"/>
            <w:bookmarkStart w:id="227" w:name="__Fieldmark__113_615213702"/>
            <w:bookmarkEnd w:id="227"/>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8" w:name="__Fieldmark__114_615213702"/>
            <w:bookmarkStart w:id="229" w:name="__Fieldmark__114_615213702"/>
            <w:bookmarkEnd w:id="229"/>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0" w:name="__Fieldmark__115_615213702"/>
            <w:bookmarkStart w:id="231" w:name="__Fieldmark__115_615213702"/>
            <w:bookmarkEnd w:id="231"/>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2" w:name="__Fieldmark__116_615213702"/>
            <w:bookmarkStart w:id="233" w:name="__Fieldmark__116_615213702"/>
            <w:bookmarkEnd w:id="233"/>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4" w:name="__Fieldmark__117_615213702"/>
            <w:bookmarkStart w:id="235" w:name="__Fieldmark__117_615213702"/>
            <w:bookmarkEnd w:id="235"/>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6" w:name="__Fieldmark__118_615213702"/>
            <w:bookmarkStart w:id="237" w:name="__Fieldmark__118_615213702"/>
            <w:bookmarkEnd w:id="237"/>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8" w:name="__Fieldmark__119_615213702"/>
            <w:bookmarkStart w:id="239" w:name="__Fieldmark__119_615213702"/>
            <w:bookmarkEnd w:id="239"/>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Cs/>
                <w:iCs/>
                <w:sz w:val="18"/>
                <w:szCs w:val="18"/>
              </w:rPr>
              <w:t xml:space="preserve">BG161PO001/1.1-05/2008 </w:t>
            </w:r>
            <w:r>
              <w:rPr>
                <w:rFonts w:cs="Arial" w:ascii="Arial" w:hAnsi="Arial"/>
                <w:sz w:val="18"/>
                <w:szCs w:val="18"/>
              </w:rPr>
              <w:t>Подкрепа за осигуряване на подходяща и ефективна държавна културна инфраструктура, допринасяща за развитието на устойчиви градски ареал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0" w:name="__Fieldmark__120_615213702"/>
            <w:bookmarkStart w:id="241" w:name="__Fieldmark__120_615213702"/>
            <w:bookmarkEnd w:id="241"/>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2" w:name="__Fieldmark__121_615213702"/>
            <w:bookmarkStart w:id="243" w:name="__Fieldmark__121_615213702"/>
            <w:bookmarkEnd w:id="243"/>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4" w:name="__Fieldmark__122_615213702"/>
            <w:bookmarkStart w:id="245" w:name="__Fieldmark__122_615213702"/>
            <w:bookmarkEnd w:id="245"/>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6" w:name="__Fieldmark__123_615213702"/>
            <w:bookmarkStart w:id="247" w:name="__Fieldmark__123_615213702"/>
            <w:bookmarkEnd w:id="247"/>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8" w:name="__Fieldmark__124_615213702"/>
            <w:bookmarkStart w:id="249" w:name="__Fieldmark__124_615213702"/>
            <w:bookmarkEnd w:id="249"/>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0" w:name="__Fieldmark__125_615213702"/>
            <w:bookmarkStart w:id="251" w:name="__Fieldmark__125_615213702"/>
            <w:bookmarkEnd w:id="251"/>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2" w:name="__Fieldmark__126_615213702"/>
            <w:bookmarkStart w:id="253" w:name="__Fieldmark__126_615213702"/>
            <w:bookmarkEnd w:id="253"/>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4" w:name="__Fieldmark__127_615213702"/>
            <w:bookmarkStart w:id="255" w:name="__Fieldmark__127_615213702"/>
            <w:bookmarkEnd w:id="255"/>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iCs/>
                <w:sz w:val="18"/>
                <w:szCs w:val="18"/>
              </w:rPr>
              <w:t xml:space="preserve">BG161PO001/2.1-01/2007 </w:t>
            </w:r>
            <w:r>
              <w:rPr>
                <w:rFonts w:cs="Arial" w:ascii="Arial" w:hAnsi="Arial"/>
                <w:color w:val="000000"/>
                <w:sz w:val="18"/>
                <w:szCs w:val="18"/>
              </w:rPr>
              <w:t>Подкрепа за  рехабилитация и реконструкция на второкласни и третокласни пътища</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6" w:name="__Fieldmark__128_615213702"/>
            <w:bookmarkStart w:id="257" w:name="__Fieldmark__128_615213702"/>
            <w:bookmarkEnd w:id="257"/>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8" w:name="__Fieldmark__129_615213702"/>
            <w:bookmarkStart w:id="259" w:name="__Fieldmark__129_615213702"/>
            <w:bookmarkEnd w:id="259"/>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0" w:name="__Fieldmark__130_615213702"/>
            <w:bookmarkStart w:id="261" w:name="__Fieldmark__130_615213702"/>
            <w:bookmarkEnd w:id="261"/>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2" w:name="__Fieldmark__131_615213702"/>
            <w:bookmarkStart w:id="263" w:name="__Fieldmark__131_615213702"/>
            <w:bookmarkEnd w:id="263"/>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4" w:name="__Fieldmark__132_615213702"/>
            <w:bookmarkStart w:id="265" w:name="__Fieldmark__132_615213702"/>
            <w:bookmarkEnd w:id="265"/>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6" w:name="__Fieldmark__133_615213702"/>
            <w:bookmarkStart w:id="267" w:name="__Fieldmark__133_615213702"/>
            <w:bookmarkEnd w:id="267"/>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8" w:name="__Fieldmark__134_615213702"/>
            <w:bookmarkStart w:id="269" w:name="__Fieldmark__134_615213702"/>
            <w:bookmarkEnd w:id="269"/>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0" w:name="__Fieldmark__135_615213702"/>
            <w:bookmarkStart w:id="271" w:name="__Fieldmark__135_615213702"/>
            <w:bookmarkEnd w:id="271"/>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 xml:space="preserve">BG 161PO 001/3.1-01/2008 </w:t>
            </w:r>
            <w:r>
              <w:rPr>
                <w:rFonts w:cs="Arial" w:ascii="Arial" w:hAnsi="Arial"/>
                <w:color w:val="000000"/>
                <w:sz w:val="18"/>
                <w:szCs w:val="18"/>
              </w:rPr>
              <w:t>Подкрепа за паметници на културата с национално и световно значение допринасящи за устойчивото развитие на туризма</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2" w:name="__Fieldmark__136_615213702"/>
            <w:bookmarkStart w:id="273" w:name="__Fieldmark__136_615213702"/>
            <w:bookmarkEnd w:id="273"/>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4" w:name="__Fieldmark__137_615213702"/>
            <w:bookmarkStart w:id="275" w:name="__Fieldmark__137_615213702"/>
            <w:bookmarkEnd w:id="275"/>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6" w:name="__Fieldmark__138_615213702"/>
            <w:bookmarkStart w:id="277" w:name="__Fieldmark__138_615213702"/>
            <w:bookmarkEnd w:id="277"/>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8" w:name="__Fieldmark__139_615213702"/>
            <w:bookmarkStart w:id="279" w:name="__Fieldmark__139_615213702"/>
            <w:bookmarkEnd w:id="279"/>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0" w:name="__Fieldmark__140_615213702"/>
            <w:bookmarkStart w:id="281" w:name="__Fieldmark__140_615213702"/>
            <w:bookmarkEnd w:id="281"/>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2" w:name="__Fieldmark__141_615213702"/>
            <w:bookmarkStart w:id="283" w:name="__Fieldmark__141_615213702"/>
            <w:bookmarkEnd w:id="283"/>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4" w:name="__Fieldmark__142_615213702"/>
            <w:bookmarkStart w:id="285" w:name="__Fieldmark__142_615213702"/>
            <w:bookmarkEnd w:id="285"/>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6" w:name="__Fieldmark__143_615213702"/>
            <w:bookmarkStart w:id="287" w:name="__Fieldmark__143_615213702"/>
            <w:bookmarkEnd w:id="287"/>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 xml:space="preserve">BG 161PO001/3.3-01/2008 </w:t>
            </w:r>
            <w:r>
              <w:rPr>
                <w:rFonts w:cs="Arial" w:ascii="Arial" w:hAnsi="Arial"/>
                <w:color w:val="000000"/>
                <w:sz w:val="18"/>
                <w:szCs w:val="18"/>
              </w:rPr>
              <w:t>Подкрепа за ефективен национален маркетинг на туристическия продукт и подобряване на информационното обслужване</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8" w:name="__Fieldmark__144_615213702"/>
            <w:bookmarkStart w:id="289" w:name="__Fieldmark__144_615213702"/>
            <w:bookmarkEnd w:id="289"/>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0" w:name="__Fieldmark__145_615213702"/>
            <w:bookmarkStart w:id="291" w:name="__Fieldmark__145_615213702"/>
            <w:bookmarkEnd w:id="291"/>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2" w:name="__Fieldmark__146_615213702"/>
            <w:bookmarkStart w:id="293" w:name="__Fieldmark__146_615213702"/>
            <w:bookmarkEnd w:id="293"/>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4" w:name="__Fieldmark__147_615213702"/>
            <w:bookmarkStart w:id="295" w:name="__Fieldmark__147_615213702"/>
            <w:bookmarkEnd w:id="295"/>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6" w:name="__Fieldmark__148_615213702"/>
            <w:bookmarkStart w:id="297" w:name="__Fieldmark__148_615213702"/>
            <w:bookmarkEnd w:id="297"/>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8" w:name="__Fieldmark__149_615213702"/>
            <w:bookmarkStart w:id="299" w:name="__Fieldmark__149_615213702"/>
            <w:bookmarkEnd w:id="299"/>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0" w:name="__Fieldmark__150_615213702"/>
            <w:bookmarkStart w:id="301" w:name="__Fieldmark__150_615213702"/>
            <w:bookmarkEnd w:id="301"/>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2" w:name="__Fieldmark__151_615213702"/>
            <w:bookmarkStart w:id="303" w:name="__Fieldmark__151_615213702"/>
            <w:bookmarkEnd w:id="303"/>
            <w:r/>
            <w:r>
              <w:rPr>
                <w:sz w:val="18"/>
                <w:szCs w:val="18"/>
                <w:rFonts w:cs="Arial" w:ascii="Arial" w:hAnsi="Arial"/>
              </w:rPr>
              <w:fldChar w:fldCharType="end"/>
            </w:r>
            <w:r>
              <w:rPr>
                <w:rFonts w:cs="Arial" w:ascii="Arial" w:hAnsi="Arial"/>
                <w:sz w:val="18"/>
                <w:szCs w:val="18"/>
              </w:rPr>
            </w:r>
          </w:p>
        </w:tc>
      </w:tr>
    </w:tbl>
    <w:p>
      <w:pPr>
        <w:pStyle w:val="Normal"/>
        <w:tabs>
          <w:tab w:val="clear" w:pos="709"/>
          <w:tab w:val="left" w:pos="-2127" w:leader="none"/>
          <w:tab w:val="left" w:pos="-1985" w:leader="none"/>
          <w:tab w:val="left" w:pos="-1440" w:leader="none"/>
          <w:tab w:val="left" w:pos="-709" w:leader="none"/>
          <w:tab w:val="left" w:pos="-142" w:leader="none"/>
        </w:tabs>
        <w:spacing w:before="0" w:after="120"/>
        <w:jc w:val="both"/>
        <w:rPr>
          <w:i/>
          <w:i/>
          <w:color w:val="000000"/>
          <w:sz w:val="20"/>
          <w:szCs w:val="20"/>
        </w:rPr>
      </w:pPr>
      <w:r>
        <w:rPr>
          <w:color w:val="000000"/>
        </w:rPr>
        <w:t xml:space="preserve">* </w:t>
      </w:r>
      <w:r>
        <w:rPr>
          <w:i/>
          <w:color w:val="000000"/>
          <w:sz w:val="20"/>
          <w:szCs w:val="20"/>
        </w:rPr>
        <w:t>Оценката на проектните предложения включва оценка на административното съответствие, оценка на допустимостта, оценка на качеството (техническа и финансова оценка). Оценката на административното съответствие се отнася до изпълнението на формални изисквания към проектното предложение (начин на подаване, форма, съдържание, пълнота на приложените документи) съгласно конкретните Насоки за кандидатстване по съответната схема за предоставяне на безвъзмездна финансова помощ. Оценката на допустимостта предполага оценка на изискванията за допустимост, отнасящи се съответно до допустимостта на кандидата/партньора, допустимостта на дейностите и допустимостта на разходите по схемата. Техническата и финансова оценка включва оценка на качеството на проектното предложение на базата на предварително одобрени критерии за избор на проекти.</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both"/>
        <w:rPr>
          <w:i/>
          <w:i/>
          <w:color w:val="000000"/>
          <w:sz w:val="20"/>
          <w:szCs w:val="20"/>
        </w:rPr>
      </w:pPr>
      <w:r>
        <w:rPr>
          <w:i/>
          <w:color w:val="000000"/>
          <w:sz w:val="20"/>
          <w:szCs w:val="20"/>
        </w:rPr>
        <w:t xml:space="preserve">** След изготвяне на списъка с класираните проекти, преминали минималния допустим праг по съответната схема, се извършва оценка на заложените в проектните предложения единични цени като ценообразуване, заложени количества (ако е приложимо) и допуснати аритметични грешки, и предлагат извършването на корекции в КСС и бюджетите на отделните проектни предложения на комисията, при необходимост. Оценката се извършва съгласно Методика за проверка и корекция на цени на СМР в индикативната КСС на проектните предложения за инфраструктурни проекти по ОПРР, утвърдена със заповед на ръководителя на Управляващия орган, от съответните оценители, като се оценяват само проектните предложения, преминали минималния праг за финансиране, указан в Насоките за кандидатстване. В случаите, когато няколко оценители имат компетентност в една област, проектните предложения се разпределят между тях на случаен принцип.  </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both"/>
        <w:rPr/>
      </w:pPr>
      <w:r>
        <w:rPr>
          <w:i/>
          <w:color w:val="000000"/>
          <w:sz w:val="20"/>
          <w:szCs w:val="20"/>
        </w:rPr>
        <w:t>*** Основна цел на финансовия анализ е: да се докаже дали даден проект се нуждае от безвъзмездно финансиране (т.е. да оцени дали е печеливш от финансова гледна точка (financial profitability); при наличие на такава нужда – да се изчисли и да се докаже размера на необходимото безвъзмездно финансиране и да се провери финансовата устойчивост (financial sustainability) на проект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both"/>
        <w:rPr>
          <w:i/>
          <w:i/>
          <w:color w:val="000000"/>
          <w:sz w:val="20"/>
          <w:szCs w:val="20"/>
        </w:rPr>
      </w:pPr>
      <w:r>
        <w:rPr>
          <w:i/>
          <w:color w:val="000000"/>
          <w:sz w:val="20"/>
          <w:szCs w:val="20"/>
        </w:rPr>
      </w:r>
    </w:p>
    <w:p>
      <w:pPr>
        <w:pStyle w:val="Normal"/>
        <w:tabs>
          <w:tab w:val="clear" w:pos="709"/>
          <w:tab w:val="left" w:pos="-2127" w:leader="none"/>
          <w:tab w:val="left" w:pos="-1985" w:leader="none"/>
          <w:tab w:val="left" w:pos="-1440" w:leader="none"/>
          <w:tab w:val="left" w:pos="-709" w:leader="none"/>
          <w:tab w:val="left" w:pos="-142" w:leader="none"/>
        </w:tabs>
        <w:spacing w:before="0" w:after="120"/>
        <w:jc w:val="both"/>
        <w:rPr/>
      </w:pPr>
      <w:r>
        <w:rPr>
          <w:color w:val="000000"/>
        </w:rPr>
        <w:t>Моля посочете по кои схеми за предоставяне на безвъзмездна финансова помощ по Оперативна програма “Регионално развитие” и съответно в каква професионална област (пр. архитектура, ландшафтна архитектура, ПГС, ВиК, ОВК и т.н) можете да вземете участие. Отворените схеми и предстоящите схеми са публикувани на интернет страницата www.bgregio.eu в рубрика „Търгове”, Отворени търгове/Предстоящи търгове.</w:t>
      </w:r>
    </w:p>
    <w:p>
      <w:pPr>
        <w:pStyle w:val="Normal"/>
        <w:spacing w:before="0" w:after="120"/>
        <w:rPr>
          <w:i/>
          <w:i/>
          <w:color w:val="000000"/>
        </w:rPr>
      </w:pPr>
      <w:r>
        <w:rPr>
          <w:i/>
          <w:color w:val="000000"/>
        </w:rPr>
      </w:r>
    </w:p>
    <w:p>
      <w:pPr>
        <w:pStyle w:val="Normal"/>
        <w:spacing w:before="0" w:after="120"/>
        <w:rPr/>
      </w:pPr>
      <w:r>
        <w:rPr>
          <w:i/>
        </w:rPr>
        <w:t>Име, фамилия и подпис:</w:t>
      </w:r>
      <w:r>
        <w:rPr/>
        <w:t xml:space="preserve"> </w:t>
        <w:tab/>
        <w:tab/>
        <w:tab/>
        <w:tab/>
        <w:tab/>
        <w:tab/>
        <w:tab/>
        <w:tab/>
        <w:tab/>
        <w:tab/>
        <w:tab/>
        <w:tab/>
        <w:t>гр. ………………….</w:t>
      </w:r>
    </w:p>
    <w:p>
      <w:pPr>
        <w:pStyle w:val="Normal"/>
        <w:spacing w:before="0" w:after="120"/>
        <w:ind w:left="9926" w:firstLine="709"/>
        <w:rPr/>
      </w:pPr>
      <w:r>
        <w:rPr/>
        <w:t>дата: ………………..</w:t>
      </w:r>
    </w:p>
    <w:p>
      <w:pPr>
        <w:pStyle w:val="Normal"/>
        <w:spacing w:before="0" w:after="120"/>
        <w:rPr>
          <w:szCs w:val="20"/>
        </w:rPr>
      </w:pPr>
      <w:r>
        <w:rPr>
          <w:szCs w:val="20"/>
        </w:rPr>
        <w:tab/>
      </w:r>
    </w:p>
    <w:sectPr>
      <w:footerReference w:type="default" r:id="rId5"/>
      <w:footerReference w:type="first" r:id="rId6"/>
      <w:type w:val="nextPage"/>
      <w:pgSz w:orient="landscape" w:w="16838" w:h="11906"/>
      <w:pgMar w:left="567" w:right="638" w:gutter="0" w:header="0" w:top="1079"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utura Bk">
    <w:altName w:val="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ru-RU"/>
      </w:rPr>
    </w:pPr>
    <w:r>
      <w:rPr>
        <w:sz w:val="20"/>
        <w:szCs w:val="20"/>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ru-RU"/>
      </w:rPr>
    </w:pPr>
    <w:r>
      <w:rPr>
        <w:sz w:val="20"/>
        <w:szCs w:val="20"/>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ntStyle18">
    <w:name w:val="Font Style18"/>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3" w:hanging="0"/>
      <w:jc w:val="center"/>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4">
    <w:name w:val=" Знак"/>
    <w:basedOn w:val="Normal"/>
    <w:qFormat/>
    <w:pPr>
      <w:tabs>
        <w:tab w:val="left" w:pos="709" w:leader="none"/>
      </w:tabs>
    </w:pPr>
    <w:rPr>
      <w:rFonts w:ascii="Futura Bk;Century Gothic" w:hAnsi="Futura Bk;Century Gothic" w:cs="Futura Bk;Century Gothic"/>
      <w:lang w:val="pl-PL"/>
    </w:rPr>
  </w:style>
  <w:style w:type="paragraph" w:styleId="Style101">
    <w:name w:val="Style10"/>
    <w:basedOn w:val="Normal"/>
    <w:qFormat/>
    <w:pPr>
      <w:widowControl w:val="false"/>
      <w:autoSpaceDE w:val="false"/>
      <w:spacing w:lineRule="exact" w:line="414"/>
      <w:ind w:firstLine="71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3:57:00Z</dcterms:created>
  <dc:creator>b</dc:creator>
  <dc:description/>
  <cp:keywords/>
  <dc:language>en-US</dc:language>
  <cp:lastModifiedBy>Yordanova_D</cp:lastModifiedBy>
  <cp:lastPrinted>2010-06-02T12:00:00Z</cp:lastPrinted>
  <dcterms:modified xsi:type="dcterms:W3CDTF">2010-06-03T07:39:00Z</dcterms:modified>
  <cp:revision>13</cp:revision>
  <dc:subject/>
  <dc:title>Uiou0poiuop</dc:title>
</cp:coreProperties>
</file>